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56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Darłowo o tytule „Zmiany, zmiany! – nowa jakość w Darłowskim Centrum Wolontariatu dzięki doposażeniu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51</Words>
  <Characters>1510</Characters>
  <CharactersWithSpaces>175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7-07T08:1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