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7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drożenie działania animacyjnego, służącego włączeniu społeczności lokalnych w proces rewitalizacji oraz realizację przedsięwzięcia inwestycyjnego wraz z wydarzeniem animacyjnym w oparciu o fiszkę przedsięwzięcia inwestycyjnego o tytule „Doposażenie Miejskiego Ośrodka Pomocy Społecznej w Darłowie sposobem na aktywizację i utrzymanie działalności społecznej” 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6997B8CE-D5F9-4911-A4BE-9F98CF0D189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15</Words>
  <Characters>1891</Characters>
  <CharactersWithSpaces>22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7-07T08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