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wiadając na ogłoszenie o postępowaniu o udzielenie zamówienia publicznego nr 57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o tytule „Doposażenie Miejskiego Ośrodka Pomocy Społecznej w Darłowie sposobem na aktywizację i utrzymanie działalności społecznej” 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………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1" w:name="_heading=h.30j0zll"/>
      <w:bookmarkEnd w:id="1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89626666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01270551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3</Pages>
  <Words>827</Words>
  <Characters>4966</Characters>
  <CharactersWithSpaces>5782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dcterms:modified xsi:type="dcterms:W3CDTF">2020-07-07T08:21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