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tabs>
          <w:tab w:val="clear" w:pos="720"/>
          <w:tab w:val="left" w:pos="8040" w:leader="none"/>
        </w:tabs>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tab/>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EGULAMIN</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udziału w Projekcie „Rewitalizacja szansą na aktywną integrację”</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 xml:space="preserve">Numer Projektu </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PZP.07.01.00-32-K101/18</w:t>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alizowanego w ramach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gionalnego  Programu Operacyjnego  Województwa Zachodniopomorskiego,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Priorytet VII Włączenie społeczne,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Działanie 7.1. Programy na rzecz integracji osób i rodzin zagrożonych ubóstwem i/lub wykluczeniem społecznym ukierunkowane na aktywizację społeczno-zawodową wykorzystującą instrumenty aktywizacji edukacyjnej, społecznej, zawodowej</w:t>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t>Obowiązujący od 05.12.2019 r.</w:t>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t>Słownik pojęć:</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t xml:space="preserve">Wyjaśnienie pojęć użytych w niniejszym regulaminie: </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Obszar rewitalizacji </w:t>
      </w:r>
      <w:r>
        <w:rPr>
          <w:rFonts w:eastAsia="Arial" w:cs="Arial"/>
          <w:sz w:val="22"/>
          <w:szCs w:val="22"/>
        </w:rPr>
        <w:t xml:space="preserve">- obszar obejmujący całość lub część obszaru zdegradowanego, cechującego się szczególną koncentracją negatywnych zjawisk w sferze społecznej przy współwystępowaniu  negatywnych zjawisk w co najmniej jednej z następujących sfer: gospodarczej, środowiskowej,  przestrzenno - funkcjonalnej, technicznej. Na obszarze tym, </w:t>
        <w:br/>
        <w:t xml:space="preserve">z uwagi na istotne znaczenie dla rozwoju lokalnego, zamierza się prowadzić rewitalizację. Obszar rewitalizacji może być podzielony na podobszary, w tym podobszary nieposiadające ze sobą wspólnych granic, lecz nie może obejmować terenów większych niż 20% powierzchni gminy oraz zamieszkałych przez więcej niż 30% mieszkańców gminy. </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bszar zdegradowany</w:t>
      </w:r>
      <w:r>
        <w:rPr>
          <w:rFonts w:eastAsia="Arial" w:cs="Arial"/>
          <w:sz w:val="22"/>
          <w:szCs w:val="22"/>
        </w:rPr>
        <w:t xml:space="preserve"> - obszar gminy znajdujący się w stanie kryzysowym z powodu koncentracji negatywnych zjawisk społecznych, w szczególności bezrobocia, ubóstwa, przestępczości, niskiego poziomu edukacji lub kapitału społecznego, a także niewystarczającego poziomu uczestnictwa w życiu publicznym i kulturalnym, można wyznaczyć jako obszar zdegradowany w przypadku występowania na nim ponadto co najmniej jednego z następujących negatywnych zjawisk: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gospodarczych – w szczególności niskiego stopnia przedsiębiorczości, słabej kondycji lokalnych przedsiębiorstw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środowiskowych – w szczególności przekroczenia standardów jakości środowiska, obecności odpadów stwarzających zagrożenie dla życia, zdrowia ludzi lub stanu środowiska,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przestrzenno-funkcjonalnych – w szczególności niewystarczającego wyposażenia </w:t>
        <w:br/>
        <w:t xml:space="preserve">w infrastrukturę techniczną i społeczną lub jej złego stanu technicznego, braku dostępu do podstawowych usług lub ich niskiej jakości, niedostosowania rozwiązań urbanistycznych do zmieniających się funkcji obszaru, niskiego poziomu obsługi komunikacyjnej, niedoboru lub niskiej jakości terenów publicznych,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technicznych – w szczególności degradacji stanu technicznego obiektów budowlanych, </w:t>
        <w:br/>
        <w:t xml:space="preserve">w tym o przeznaczeniu mieszkaniowym, oraz niefunkcjonowaniu rozwiązań technicznych umożliwiających efektywne korzystanie z obiektów budowlanych, w szczególności </w:t>
        <w:br/>
        <w:t xml:space="preserve">w zakresie energooszczędności i ochrony środowiska.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t>Jest to obszar, na którym zidentyfikowano stan kryzysowy. Obszar zdegradowany może być podzielony na podobszary, w tym podobszary nieposiadające ze sobą wspólnych granic pod warunkiem stwierdzenia sytuacji kryzysowej na każdym z podobszarów.</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soby lub rodziny zagrożone ubóstwem lub wykluczeniem społecznym</w:t>
      </w:r>
      <w:r>
        <w:rPr>
          <w:rStyle w:val="FootnoteAnchor"/>
          <w:rFonts w:eastAsia="Arial" w:cs="Arial"/>
          <w:sz w:val="22"/>
          <w:szCs w:val="22"/>
          <w:vertAlign w:val="superscript"/>
        </w:rPr>
        <w:footnoteReference w:id="2"/>
      </w:r>
      <w:r>
        <w:rPr>
          <w:rFonts w:eastAsia="Arial" w:cs="Arial"/>
          <w:sz w:val="22"/>
          <w:szCs w:val="22"/>
        </w:rPr>
        <w:t xml:space="preserve">: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lub rodziny korzystające ze świadczeń z pomocy społecznej zgodnie z ustawą  </w:t>
        <w:br/>
        <w:t xml:space="preserve">z dnia 12 marca 2004 r. o pomocy społecznej (Dz.U. z 2017 r,. poz. 1769, z późn. zm.) lub kwalifikujące się do objęcia wsparciem pomocy społecznej, tj. spełniające co najmniej jedną z przesłanek określonych w art. 7 ustawy z dnia 12 marca 2004 r. o pomocy społecznej;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o których mowa w art. 1 ust. 2 ustawy z dnia 13 czerwca 2003r. o zatrudnieniu socjalnym (Dz.U. z 2016 r., poz. 1828, z późn. zm.); t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bezdomne realizujące indywidualny program wychodzenia z bezdomności, </w:t>
        <w:br/>
        <w:t>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alkoholu,</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narkotyków lub innych środków odurzających,</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chorujące psychicznie, w rozumieniu przepisów o ochronie zdrowia psychicznego,</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długotrwale bezrobotne w rozumieniu przepisów o promocji zatrudnienia </w:t>
        <w:br/>
        <w:t>i instytucjach rynku pracy,</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zwalniane z zakładów karnych, mające trudności w integracji ze środowiskiem, 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uchodźcy realizujący indywidualny program integracji, w rozumieniu przepisów </w:t>
        <w:br/>
        <w:t>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niepełnosprawne, w rozumieniu przepisów o rehabilitacji zawodowej </w:t>
        <w:br/>
        <w:t xml:space="preserve">i społecznej oraz zatrudnianiu osób niepełnosprawnych, które podlegają wykluczeniu społecznemu i ze względu na swoją sytuację życiową nie są </w:t>
        <w:br/>
        <w:t>w stanie własnym staraniem zaspokoić swoich podstawowych potrzeb życiowych i znajdują się w sytuacji powodującej ubóstwo oraz uniemożliwiającej lub ograniczającej uczestnictwo w życiu zawodowym, społecznym i rodzinnym.</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przebywające w pieczy zastępczej lub opuszczające pieczę zastępczą oraz rodziny przeżywające trudności w pełnieniu funkcji opiekuńczo-wychowawczych, o których mowa w ustawie z dnia 9 czerwca 2011 r. o wspieraniu rodziny i systemie pieczy zastępczej (</w:t>
      </w:r>
      <w:hyperlink r:id="rId2">
        <w:r>
          <w:rPr>
            <w:rFonts w:eastAsia="Arial" w:cs="Arial"/>
            <w:sz w:val="22"/>
            <w:szCs w:val="22"/>
          </w:rPr>
          <w:t>Dz.U. z 2017 r., poz. 697</w:t>
        </w:r>
      </w:hyperlink>
      <w:r>
        <w:rPr>
          <w:rFonts w:eastAsia="Arial" w:cs="Arial"/>
          <w:sz w:val="22"/>
          <w:szCs w:val="22"/>
        </w:rPr>
        <w:t xml:space="preserve">,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nieletnie, wobec których zastosowano środki zapobiegania i zwalczania demoralizacji i przestępczości zgodnie z ustawą z dnia 26 października 1982 r. </w:t>
        <w:br/>
        <w:t xml:space="preserve">o postępowaniu w sprawach nieletnich (Dz. U. z 2016 r. poz. 1654,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przebywające w młodzieżowych ośrodkach wychowawczych i młodzieżowych ośrodkach socjoterapii, o których mowa w ustawie z dnia 7 września 1991 r. o systemie oświaty (Dz. U. z 2017 r. poz. 2198, z późn. zm.);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z niepełnosprawnością – osoby z niepełnosprawnością w rozumieniu osoby niepełnosprawne w świetle przepisów ustawy z dnia 27 sierpnia 1997r. </w:t>
        <w:br/>
        <w:t>o rehabilitacji zawodowej i społecznej oraz zatrudnieniu osób niepełnosprawnych (Dz.U. 1997 nr 123 poz. 776), a także osoby z zaburzeniami psychicznymi, o których mowa w ustawie z dnia 19 sierpnia 1994 r. o ochronie zdrowia psychicznego (Dz. U. 1994 nr 111, poz. 535), tj. osoby z odpowiednim orzeczeniem lub innym dokumentem poświadczającym stan zdrowia.</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rodziny z dzieckiem z niepełnosprawnością, o ile co najmniej jeden z rodziców lub opiekunów nie pracuje ze względu na konieczność sprawowania opieki nad dzieckiem </w:t>
        <w:br/>
        <w:t xml:space="preserve">z niepełnosprawnością; </w:t>
      </w:r>
    </w:p>
    <w:p>
      <w:pPr>
        <w:pStyle w:val="ListParagraph"/>
        <w:numPr>
          <w:ilvl w:val="1"/>
          <w:numId w:val="8"/>
        </w:numP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niesamodzielne (osoby, które ze względu na stan zdrowia lub niepełnosprawność wymagają opieki lub wsparcia w związku z niemożnością samodzielnego wykonywania co najmniej jednej z podstawowych czynności dnia codziennego);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osoby bezdomne lub dotknięte wykluczeniem z dostępu do mieszkań (dot. bezdomności lub ekstremalnych form wykluczenia mieszkaniowego, tj. bez dachu nad głową (osoby żyjące w surowych i alarmujących warunkach), bez miejsca zamieszkania (osoby przebywające w schroniskach dla bezdomnych, w schroniskach dla kobiet, schroniskach dla imigrantów, osoby opuszczające instytucje penitencjarne/karne/szpitale, instytucje opiekuńcze, osoby otrzymujące długookresowe wsparcie z powodu bezdomności – specjalistyczne zakwaterowanie wspierane), niezabezpieczone zakwaterowanie (osoby posiadające niepewny najem z nakazem eksmisji, osoby zagrożone przemocą), nieodpowiednie warunki mieszkaniowe (konstrukcje tymczasowe, mieszkania substandardowe - lokale nienadające się do zamieszkania wg standardu krajowego, skrajne przeludnienie).</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odbywające karę pozbawienia wolności (nie dotyczy Regionalnego Programu Operacyjnego Województwa Zachodniopomorskiego na lata 2014-2020);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korzystające z PO PŻ (uczestnictwo pod warunkiem złożenia oświadczenia </w:t>
        <w:br/>
        <w:t>o nieskorzystaniu z takiego samego wsparcia jak opisano w niniejszym Regulaminie).</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toczenie osób zagrożonych ubóstwem lub wykluczeniem społecznym</w:t>
      </w:r>
      <w:r>
        <w:rPr>
          <w:rFonts w:eastAsia="Arial" w:cs="Arial"/>
          <w:sz w:val="22"/>
          <w:szCs w:val="22"/>
        </w:rPr>
        <w:t xml:space="preserve"> – to osoby spokrewnione lub niespokrewnione z osobami zagrożonymi ubóstwem lub wykluczeniem społecznym wspólnie zamieszkujące i gospodarujące, a także inne osoby z najbliższego środowiska osób zagrożonych ubóstwem lub wykluczeniem społecznym. Za otoczenie osób zagrożonych ubóstwem lub wykluczeniem społecznym można uznać wszystkie osoby, których udział w projekcie jest niezbędny dla skutecznego wsparcia osób zagrożonych ubóstwem lub wykluczeniem społecznym. Do otoczenia osób zagrożonych ubóstwem lub wykluczeniem społecznym należą także osoby sprawujące rodzinną pieczę zastępczą lub kandydaci do sprawowania rodzinnej pieczy zastępczej, osoby prowadzące rodzinne domy dziecka </w:t>
        <w:br/>
        <w:t>i dyrektorzy placówek opiekuńczo-wychowawczych typu rodzinnego.</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odmiot ekonomii społecznej:</w:t>
      </w:r>
      <w:r>
        <w:rPr>
          <w:rFonts w:eastAsia="Arial" w:cs="Arial"/>
          <w:sz w:val="22"/>
          <w:szCs w:val="22"/>
        </w:rPr>
        <w:t xml:space="preserve">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przedsiębiorstwo społeczne (podmiot spełniający warunki określone odrębnymi dokumentami), w tym spółdzielnia socjalna;</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podmiot reintegracyjny, realizujący usługi reintegracji społecznej  i zawodowej osób zagrożonych wykluczeniem społecznym, tj. Centrum Integracji Społecznej, Klub Integracji Społecznej, Zakłady Aktywności Zawodowej, Warsztat Terapii Zajęciowej;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rganizacja pozarządowa lub podmiot (spółka z o.o. non profit pod warunkiem, że  udział sektora publicznego w tej spółce wynosi nie więcej niż 50%), o którym mowa </w:t>
        <w:br/>
        <w:t xml:space="preserve">w ustawie z dnia 24 kwietnia 2003 r. o działalności pożytku publicznego i o wolontariacie (Dz. U. z 2016 r. poz.1817, z późn.zm.).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spółdzielnia, której celem jest zatrudnienie tj. spółdzielnia pracy lub spółdzielnia inwalidów i niewidomych, działające w oparciu o ustawę z dnia 16 września 1982 r. - Prawo spółdzielcze(Dz. U. z 2017 r. poz.1560, z późn.zm.).</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Program rewitalizacji (PR) - </w:t>
      </w:r>
      <w:r>
        <w:rPr>
          <w:rFonts w:eastAsia="Arial" w:cs="Arial"/>
          <w:sz w:val="22"/>
          <w:szCs w:val="22"/>
        </w:rPr>
        <w:t>inicjowany, opracowany i uchwalony przez radę gminy, na podstawie art. 18 ust. 2 pkt 6 ustawy z dnia 8 marca 1990 r. o samorządzie gminnym, wieloletni program działań w sferze społecznej oraz gospodarczej lub przestrzenno - funkcjonalnej lub technicznej lub środowiskowej, zmierzający do wyprowadzenia obszarów rewitalizacji ze stanu kryzysowego oraz stworzenia warunków do ich zrównoważonego rozwoju, stanowiący narzędzie planowania, koordynowania i integrowania różnorodnych aktywności w ramach rewitalizacji. Szczególny rodzajem programu rewitalizacji jest Gminny Program Rewitalizacji opisany w rozdziale 4 ustawy z dnia 9 października 2015 o rewitalizacji. Programy rewitalizacji są dokumentami, opisującymi zjawiska negatywne, kryzysowe na terenie gminy i pokazującymi, gdzie w gminie jest ich najwięcej. Kumulacja tych zjawisk, czyli duża ich koncentracja na części terenu gminy stanowi podstawę do wyznaczenia obszaru zdegradowanego, który będzie podlegał rewitalizacji.</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rojekt</w:t>
      </w:r>
      <w:r>
        <w:rPr>
          <w:rFonts w:eastAsia="Arial" w:cs="Arial"/>
          <w:sz w:val="22"/>
          <w:szCs w:val="22"/>
        </w:rPr>
        <w:t xml:space="preserve"> – projekt realizowany jest przez Koszalińską Agencję Rozwoju Regionalnego S.A. pn. „Rewitalizacja szansą na aktywną integrację”  (nr projektu: RPZP.07.01.00-32-K101/18).</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rPr>
          <w:rFonts w:ascii="Calibri" w:hAnsi="Calibri" w:eastAsia="Arial" w:cs="Arial" w:asciiTheme="majorHAnsi" w:hAnsiTheme="majorHAnsi"/>
          <w:sz w:val="22"/>
          <w:szCs w:val="22"/>
        </w:rPr>
      </w:pPr>
      <w:r>
        <w:rPr>
          <w:rFonts w:eastAsia="Arial" w:cs="Arial"/>
          <w:b/>
          <w:sz w:val="22"/>
          <w:szCs w:val="22"/>
        </w:rPr>
        <w:t>Realizator Projektu</w:t>
      </w:r>
      <w:r>
        <w:rPr>
          <w:rFonts w:eastAsia="Arial" w:cs="Arial"/>
          <w:sz w:val="22"/>
          <w:szCs w:val="22"/>
        </w:rPr>
        <w:t>: Koszalińska Agencja Rozwoju Regionalnego S.A., ul. Przemysłowa 8</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t>75-216 Koszalin, tel. 094 3416330</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bookmarkStart w:id="0" w:name="_gjdgxs"/>
      <w:bookmarkEnd w:id="0"/>
      <w:r>
        <w:rPr>
          <w:rFonts w:eastAsia="Arial" w:cs="Arial"/>
          <w:b/>
          <w:sz w:val="22"/>
          <w:szCs w:val="22"/>
        </w:rPr>
        <w:t>Rewitalizacja</w:t>
      </w:r>
      <w:r>
        <w:rPr>
          <w:rFonts w:eastAsia="Arial" w:cs="Arial"/>
          <w:sz w:val="22"/>
          <w:szCs w:val="22"/>
        </w:rPr>
        <w:t xml:space="preserve"> – to kompleksowy proces wyprowadzania ze stanu kryzysowego obszarów zdegradowanych poprzez działania całościowe (powiązane wzajemnie przedsięwzięcia obejmujące kwestie społeczne oraz gospodarcze lub przestrzenno-funkcjonalne lub techniczne lub środowiskowe), integrujące interwencję na rzecz społeczności lokalnej, przestrzeni i lokalnej gospodarki, skoncentrowane terytorialnie i prowadzone w sposób zaplanowany oraz zintegrowany poprzez programy rewitalizacji. Rewitalizacja zakłada optymalne wykorzystanie specyficznych uwarunkowań danego obszaru oraz wzmacnianie jego lokalnych potencjałów (w tym także kulturowych) i jest procesem wieloletnim, prowadzonym przez interesariuszy (m.in. przedsiębiorców, organizacje pozarządowe, właścicieli nieruchomości, organy władzy publicznej, etc.) tego procesu, w tym przede wszystkim we współpracy z lokalną społecznością. Działania służące wspieraniu procesów rewitalizacji prowadzone są w sposób spójny: wewnętrznie (poszczególne działania pomiędzy sobą) oraz zewnętrznie (z lokalnymi politykami sektorowymi, np. transportową, energetyczną, celami i kierunkami wynikającymi z dokumentów strategicznych </w:t>
        <w:br/>
        <w:t xml:space="preserve">i planistycznych). Dla prowadzenia rewitalizacji wymagane są: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względnienie rewitalizacji jako istotnego elementu całościowej wizji rozwoju gminy;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pełna diagnoza służąca wyznaczeniu obszaru rewitalizacji oraz analizie dotykających go problemów; diagnoza obejmuje kwestie społeczne oraz gospodarcze lub przestrzenno-funkcjonalne lub techniczne lub środowiskowe;</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stalenie hierarchii potrzeb w zakresie działań rewitalizacyjnych;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właściwy dobór narzędzi i interwencji do potrzeb i uwarunkowań danego obszaru;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zsynchronizowanie działań w sferze społecznej, gospodarczej, przestrzenno-funkcjonalnej, technicznej, środowiskowej;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koordynacja prowadzonych działań oraz monitorowanie i ewaluacja skuteczności rewitalizacji;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realizacja wynikającej z art. 5 ust. 1 rozporządzenia ogólnego zasady partnerstwa polegającej na włączeniu partnerów w procesy programowania i realizacji projektów rewitalizacyjnych w ramach programów operacyjnych oraz konsekwentnego, otwartego i trwałego dialogu z tymi podmiotami i grupami,  których rezultaty rewitalizacji mają dotyczyć. Rewitalizacja jest prowadzona zgodnie z zasadami zawartymi w UP, a w szczególności z zasadami polityki przestrzennej zawartymi w rozdziale 1.5.4 UP.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Specjalna Strefa Włączenia (SSW)</w:t>
      </w:r>
      <w:r>
        <w:rPr>
          <w:rFonts w:eastAsia="Arial" w:cs="Arial"/>
          <w:sz w:val="22"/>
          <w:szCs w:val="22"/>
        </w:rPr>
        <w:t xml:space="preserve">  - część województwa zachodniopomorskiego obejmująca obszar gmin, w których występują deficyty w co najmniej 3 z 6 obszarów problemowych (demografia, infrastruktura techniczna, dostępność do usług publicznych, potencjał gospodarczy, problemy popegeerowskie, ubóstwo). W SSW zawiera się również: obszar przejściowy, tj. gminy, które od nie więcej niż trzech kolejnych lat znajdują się poza obszarem podstawowym SSW. Strefa wyznaczona została uchwałą Zarządu Województwa Zachodniopomorskiego nr 838/15 z dnia 2 czerwca 2015 r. oraz uchwałami aktualizującymi SSW.</w:t>
      </w:r>
    </w:p>
    <w:p>
      <w:pPr>
        <w:pStyle w:val="Normal"/>
        <w:pBdr/>
        <w:spacing w:lineRule="auto" w:line="240" w:before="0" w:after="0"/>
        <w:ind w:left="709"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jc w:val="both"/>
        <w:rPr>
          <w:rFonts w:ascii="Calibri" w:hAnsi="Calibri" w:eastAsia="Arial" w:cs="Arial" w:asciiTheme="majorHAnsi" w:hAnsiTheme="majorHAnsi"/>
          <w:sz w:val="22"/>
          <w:szCs w:val="22"/>
        </w:rPr>
      </w:pPr>
      <w:r>
        <w:rPr>
          <w:rFonts w:eastAsia="Arial" w:cs="Arial"/>
          <w:b/>
          <w:sz w:val="22"/>
          <w:szCs w:val="22"/>
        </w:rPr>
        <w:t xml:space="preserve">Subregion C </w:t>
      </w:r>
      <w:r>
        <w:rPr>
          <w:rFonts w:eastAsia="Arial" w:cs="Arial"/>
          <w:sz w:val="22"/>
          <w:szCs w:val="22"/>
        </w:rPr>
        <w:t>– 25 gmin objętych wsparciem w ramach Projektu, tj.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Zasada uniwersalnego projektowania</w:t>
      </w:r>
      <w:r>
        <w:rPr>
          <w:rFonts w:eastAsia="Arial" w:cs="Arial"/>
          <w:sz w:val="22"/>
          <w:szCs w:val="22"/>
        </w:rPr>
        <w:t xml:space="preserve"> –projektowanie produktów, środowiska, programów </w:t>
        <w:br/>
        <w:t xml:space="preserve">i usług w taki sposób, by były użyteczne dla wszystkich, w możliwie największym stopniu, bez potrzeby adaptacji lub specjalistycznego projektowania . Uniwersalne projektowanie nie wyklucza możliwości zapewniania dodatkowych udogodnień dla szczególnych grup osób </w:t>
        <w:br/>
        <w:t xml:space="preserve">z niepełnosprawnościami, jeżeli jest to potrzebne. Oznacza to, że muszą być zgodne </w:t>
        <w:br/>
        <w:t xml:space="preserve">z koncepcją uniwersalnego projektowania, opartego na ośmiu regułach :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Użyteczność dla osób o różnej sprawności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Elastyczność w użytkowani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roste i intuicyjne użytkowanie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Czytelna informacj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Tolerancja na błędy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ygodne użytkowanie bez wysiłk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ielkość i przestrzeń odpowiednie dla dostępu i użytkowani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ercepcja równości </w:t>
      </w:r>
    </w:p>
    <w:p>
      <w:pPr>
        <w:sectPr>
          <w:headerReference w:type="default" r:id="rId3"/>
          <w:footerReference w:type="default" r:id="rId4"/>
          <w:footnotePr>
            <w:numFmt w:val="decimal"/>
          </w:footnotePr>
          <w:type w:val="nextPage"/>
          <w:pgSz w:w="11906" w:h="16838"/>
          <w:pgMar w:left="1417" w:right="1417" w:gutter="0" w:header="568" w:top="1417" w:footer="420" w:bottom="1417"/>
          <w:pgNumType w:start="1" w:fmt="decimal"/>
          <w:formProt w:val="false"/>
          <w:textDirection w:val="lrTb"/>
          <w:docGrid w:type="default" w:linePitch="326" w:charSpace="0"/>
        </w:sectPr>
      </w:pP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contextualSpacing/>
        <w:jc w:val="both"/>
        <w:rPr>
          <w:rFonts w:ascii="Calibri" w:hAnsi="Calibri" w:eastAsia="Arial" w:cs="Arial" w:asciiTheme="majorHAnsi" w:hAnsiTheme="majorHAnsi"/>
          <w:b/>
          <w:b/>
          <w:sz w:val="22"/>
          <w:szCs w:val="22"/>
        </w:rPr>
      </w:pPr>
      <w:r>
        <w:rPr>
          <w:rFonts w:eastAsia="Arial" w:cs="Arial"/>
          <w:b/>
          <w:sz w:val="22"/>
          <w:szCs w:val="22"/>
        </w:rPr>
        <w:t xml:space="preserve">Zasada zrównoważonego rozwoju </w:t>
      </w:r>
      <w:r>
        <w:rPr>
          <w:rFonts w:eastAsia="Arial" w:cs="Arial"/>
          <w:sz w:val="22"/>
          <w:szCs w:val="22"/>
        </w:rPr>
        <w:t>– oznacza, że rozwój społeczny i gospodarczy nie może pozostawać w konflikcie z interesami ochrony środowiska i ładu przestrzennego. Projektowane działania muszą zatem uwzględniać potrzeby przyszłych pokoleń, dlatego nie mogą naruszać równowagi przyrodniczej i przestrzennej. W praktyce oznacza to m.in.: korzystanie z zasobów w sposób racjonalny i oszczędny; poprawianiu warunków do rozwoju przedsiębiorczości, szczególnie w odniesieniu do mikro, małych i średnich przedsiębiorstw (np. korzystanie z zasobów lokalnych), pomaganie konsumentom w podejmowaniu świadomych wyborów.</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1</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ogólne</w:t>
      </w:r>
    </w:p>
    <w:p>
      <w:pPr>
        <w:pStyle w:val="Normal"/>
        <w:numPr>
          <w:ilvl w:val="0"/>
          <w:numId w:val="3"/>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określa:</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warunki udziału, tj. naboru i uczestnictwa w Projekcie pn. „Rewitalizacja szansą na aktywną integrację”  (nr projektu: RPZP.07.01.00-32-K101/18) oraz </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zasady realizacji lokalnych przedsięwzięć na terenie obszarów rewitalizacji poszczególnych gmin.</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Główny punkt informacyjny i rekrutacyjny Projektu mieści się w siedzibie Realizatora Projektu przy ul. Przemysłowej 8, 75-216 Koszalin, tel. 94 3416330. Dane kontaktowe do osób stanowiących personel projektu są dostępne </w:t>
      </w:r>
      <w:bookmarkStart w:id="1" w:name="_Hlk534798251"/>
      <w:r>
        <w:rPr>
          <w:rFonts w:eastAsia="Arial" w:cs="Arial"/>
          <w:sz w:val="22"/>
          <w:szCs w:val="22"/>
        </w:rPr>
        <w:t xml:space="preserve">na stronie internetowej </w:t>
      </w:r>
      <w:hyperlink r:id="rId5">
        <w:r>
          <w:rPr>
            <w:rStyle w:val="InternetLink"/>
            <w:rFonts w:eastAsia="Arial" w:cs="Arial"/>
            <w:color w:val="auto"/>
            <w:sz w:val="22"/>
            <w:szCs w:val="22"/>
          </w:rPr>
          <w:t>www.karrsa.pl</w:t>
        </w:r>
      </w:hyperlink>
      <w:r>
        <w:rPr>
          <w:rFonts w:eastAsia="Arial" w:cs="Arial"/>
          <w:sz w:val="22"/>
          <w:szCs w:val="22"/>
        </w:rPr>
        <w:t xml:space="preserve"> </w:t>
      </w:r>
      <w:bookmarkEnd w:id="1"/>
    </w:p>
    <w:p>
      <w:pPr>
        <w:pStyle w:val="ListParagraph"/>
        <w:numPr>
          <w:ilvl w:val="0"/>
          <w:numId w:val="3"/>
        </w:numP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iniejszy Regulamin wraz z załącznikami został podany do publicznej wiadomości na stronie internetowej </w:t>
      </w:r>
      <w:hyperlink r:id="rId6">
        <w:r>
          <w:rPr>
            <w:rStyle w:val="InternetLink"/>
            <w:rFonts w:eastAsia="Arial" w:cs="Arial"/>
            <w:color w:val="auto"/>
            <w:sz w:val="22"/>
            <w:szCs w:val="22"/>
          </w:rPr>
          <w:t>www.karrsa.pl</w:t>
        </w:r>
      </w:hyperlink>
      <w:r>
        <w:rPr>
          <w:rFonts w:eastAsia="Arial" w:cs="Arial"/>
          <w:sz w:val="22"/>
          <w:szCs w:val="22"/>
        </w:rPr>
        <w:t xml:space="preserve"> oraz udostępniony w siedzibie Realizatora projektu.</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a terenie poszczególnych gmin planowane są dyżury, których terminy będą zamieszczane na bieżąco na stronie internetowej </w:t>
      </w:r>
      <w:hyperlink r:id="rId7">
        <w:r>
          <w:rPr>
            <w:rStyle w:val="InternetLink"/>
            <w:rFonts w:eastAsia="Arial" w:cs="Arial"/>
            <w:color w:val="auto"/>
            <w:sz w:val="22"/>
            <w:szCs w:val="22"/>
          </w:rPr>
          <w:t>www.spolecznarewitalizacja.pl</w:t>
        </w:r>
      </w:hyperlink>
      <w:r>
        <w:rPr>
          <w:rFonts w:eastAsia="Arial" w:cs="Arial"/>
          <w:sz w:val="22"/>
          <w:szCs w:val="22"/>
        </w:rPr>
        <w:t xml:space="preserve"> </w:t>
      </w:r>
    </w:p>
    <w:p>
      <w:pPr>
        <w:pStyle w:val="Normal"/>
        <w:widowControl/>
        <w:spacing w:lineRule="auto" w:line="240" w:before="0" w:after="0"/>
        <w:contextualSpacing/>
        <w:jc w:val="both"/>
        <w:rPr>
          <w:rFonts w:ascii="Calibri" w:hAnsi="Calibri" w:eastAsia="Arial" w:cs="Arial" w:asciiTheme="majorHAnsi" w:hAnsiTheme="majorHAnsi"/>
          <w:sz w:val="14"/>
          <w:szCs w:val="14"/>
        </w:rPr>
      </w:pPr>
      <w:r>
        <w:rPr>
          <w:rFonts w:eastAsia="Arial" w:cs="Arial"/>
          <w:sz w:val="14"/>
          <w:szCs w:val="14"/>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2</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Cele Projektu</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Główny cel projektu to pobudzenie aktywnej integracji społeczności lokalnych w 25 gminach </w:t>
      </w:r>
      <w:bookmarkStart w:id="2" w:name="_Hlk534800334"/>
      <w:r>
        <w:rPr>
          <w:rFonts w:eastAsia="Arial" w:cs="Arial"/>
          <w:sz w:val="22"/>
          <w:szCs w:val="22"/>
        </w:rPr>
        <w:t xml:space="preserve">Specjalnej Strefy Włączenia </w:t>
      </w:r>
      <w:bookmarkEnd w:id="2"/>
      <w:r>
        <w:rPr>
          <w:rFonts w:eastAsia="Arial" w:cs="Arial"/>
          <w:sz w:val="22"/>
          <w:szCs w:val="22"/>
        </w:rPr>
        <w:t xml:space="preserve">(na dzień 08.03.2018r.) z terenu województwa zachodniopomorskiego (subregion C) spójne z zapisami aktualnych programów rewitalizacji poprzez realizację działań animacyjnych oraz inwestycyjnych.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i Partnerzy będą świadczyć bezpłatne usługi na rzecz społeczności objętej rewitalizacją (mieszkańcy obszarów zdegradowanych/ rewitalizacji 25 gmin, tj. Karlino, Tychowo, Przybiernów, Gryfice, Golczewo, Świerzno, Wolin, Polanów, Świeszyno, Malechowo, Postomino, Miasto Darłowo, Darłowo - gmina wiejska, Sławno - gmina wiejska, Chociwel, Ińsko, Suchań, Biały Bór, Borne Sulinowo, Miasto Szczecinek, Połczyn-Zdrój, Sławoborze, Łobez, Resko, Rymań.) w zakresi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nimacji lokalnej  w tym wsparcie liderów lokalnych,</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realizacji lokalnych przedsięwzięć inwestycyjnych ukierunkowanych na dobro wspóln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działań będących wydarzeniami podsumowującymi aktywność, które mają na celu zachęcenie uczestników do poszukiwania atrakcyjnych sposobów opisywania własnych działań i promowania inicjatyw wspieranych w ramach niniejszego Projektu.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Działania zaplanowane w projekcie będą nakierowane są na wzrost aktywności lokalnej poprzez przygotowanie liderów oraz zainicjowanie animacji lokalnej mieszkańców zaangażowanych w realizację 150 przedsięwzięć inwestycyjnych prowadzonych na obszarach rewitalizowanych i wpisujących się w cele Programów Rewitalizacji obowiązujących na terenie 25 gmin objętych wsparciem w ramach Projektu.</w:t>
      </w:r>
    </w:p>
    <w:p>
      <w:pPr>
        <w:pStyle w:val="Normal"/>
        <w:widowControl/>
        <w:pBdr/>
        <w:spacing w:lineRule="auto" w:line="240" w:before="0" w:after="0"/>
        <w:ind w:left="720"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3</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Uczestnicy projektu</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jekt skierowany jest do następujących grup z obszaru rewitalizacji i/lub zdegradowanego 25 gmin subregionu C:</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soby zagrożone ubóstwem lub wykluczeniem społecznym, z wyłączeniem osób odbywających karę pozbawienia wolności 729 osób (w tym 382 kobiety);</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toczenie osób zagrożonych ubóstwem lub wykluczeniem społecznym w zakresie niezbędnym do udzielania wsparcia.</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ojekt skierowany do 729 osób (w tym 382 kobiet) zagrożonych ubóstwem i/lub wykluczeniem społecznym oraz otoczenia tych osób w zakresie niezbędnym do osiągnięcia założeń projektu, w tym co najmniej 5%, tj. 37 osób (w tym 19 kobiet) </w:t>
        <w:br/>
        <w:t xml:space="preserve">z niepełnosprawnościami, zamieszkujących zgodnie z Kodeksem Cywilnym obszar zdegradowany i/lub rewitalizacji (objęty właściwym terytorialnie Programem Rewitalizacji zatwierdzonym przez IZ RPOWZ 2014-2020) jednej z 25 gmin subregionu C. </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Uczestnicy stworzą docelowo grupy inicjatywne składające się z minimum 5 mieszkańców obszaru lub podobszaru rewitalizacji w danej gminie, z czego co najmniej połowa to osoby zagrożone ubóstwem i/lub wykluczeniem społecznym.</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pośród uczestników/uczestniczek Projektu zostanie wytypowanych łącznie 125 liderów lokalnych, którzy otrzymają dodatkowe wsparcie szkoleniowe w zakresie przypisanych im funkcji.</w:t>
      </w: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4</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oces rekrutacji</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zewidziany jest nabór ciągły uczestników/uczestniczek, w miarę dostępnego zakresu </w:t>
        <w:br/>
        <w:t>i rodzaju usług w Projekcie w okresie od dnia 14.01.2019 roku do 31.12.2021 roku lub do zamknięcia naboru.</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krutacja prowadzona będzie na terenie 25 gmin Specjalnej Strefy Włączenia (na dzień 08.03.2018 r., subregion C) na terenie województwa zachodniopomorskiego z zachowaniem zasady równych szans i niedyskryminacji, w tym osób z niepełnosprawnościami, oraz równości kobiet i mężczyzn (elastyczne godziny spotkań, możliwość uczestnictwa z dziećmi, dostosowanie lokalizacji spotkań do potrzeb osób z niepełnosprawnościami – jeśli dotycz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Nabór zostanie ogłoszony na stronie internetowej Realizatora Projektu </w:t>
      </w:r>
      <w:hyperlink r:id="rId8">
        <w:r>
          <w:rPr>
            <w:rStyle w:val="InternetLink"/>
            <w:rFonts w:eastAsia="Arial" w:cs="Arial"/>
            <w:color w:val="auto"/>
            <w:sz w:val="22"/>
            <w:szCs w:val="22"/>
          </w:rPr>
          <w:t>www.spolecznarewitalizacja.pl</w:t>
        </w:r>
      </w:hyperlink>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Formularz zgłoszeniowy z załącznikami  (ZAŁĄCZNIK NR 1) można pobrać ze strony internetowej </w:t>
      </w:r>
      <w:hyperlink r:id="rId9">
        <w:r>
          <w:rPr>
            <w:rStyle w:val="InternetLink"/>
            <w:rFonts w:eastAsia="Arial" w:cs="Arial"/>
            <w:color w:val="auto"/>
            <w:sz w:val="22"/>
            <w:szCs w:val="22"/>
          </w:rPr>
          <w:t>www.spolecznarewitalizacja.pl</w:t>
        </w:r>
      </w:hyperlink>
      <w:r>
        <w:rPr>
          <w:rFonts w:eastAsia="Arial" w:cs="Arial"/>
          <w:sz w:val="22"/>
          <w:szCs w:val="22"/>
        </w:rPr>
        <w:t xml:space="preserve"> lub otrzymać w trakcie dyżurów, spotkań informacyjnych, rekrutacyjnych lub animacyjnych oraz w Biurze Realizatora Projektu.</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Formularz zgłoszeniowy musi zostać wypełniony we wszystkich wymaganych polach czytelnie oraz podpisany w wyznaczonych miejscach a następnie przekazany bezpośrednio do Biura Realizatora projektu lub do osób pełniących funkcję Animatorów lokalnych na terenie danej gmin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cedura rekrutacji obejmować będzie:</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formalną (braki, kryteria: miejsce zamieszkania na terenie objętym wsparciem, status – oświadczenie, orzeczenie o niepełnosprawności lub inny równoważny dokument);</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merytoryczną – przeprowadzaną przez zespół rekrutacyjny (np. animatorzy lokalni, personel zarządzający) w oparciu o dodatkowe kryteria rekrutacji, tj.:</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FIZYCZNE: kobiety +10 pkt., osoby z niepełnosprawnościami +20 pkt., zamieszkujący obszar rewitalizacji +20 pkt., osoby doświadczające wielokrotnego wykluczenia +20 pkt.; </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LIDERZY LOKALNI: potwierdzony status os. zagrożonej ubóstwem i/lub wykluczeniem społecznym +10 pkt. </w:t>
      </w:r>
    </w:p>
    <w:p>
      <w:pPr>
        <w:pStyle w:val="Normal"/>
        <w:widowControl/>
        <w:pBdr/>
        <w:spacing w:lineRule="auto" w:line="240" w:before="0" w:after="0"/>
        <w:ind w:left="1058" w:hanging="0"/>
        <w:contextualSpacing/>
        <w:jc w:val="both"/>
        <w:rPr>
          <w:rFonts w:ascii="Calibri" w:hAnsi="Calibri" w:eastAsia="Arial" w:cs="Arial" w:asciiTheme="majorHAnsi" w:hAnsiTheme="majorHAnsi"/>
          <w:sz w:val="22"/>
          <w:szCs w:val="22"/>
        </w:rPr>
      </w:pPr>
      <w:r>
        <w:rPr>
          <w:rFonts w:eastAsia="Arial" w:cs="Arial"/>
          <w:sz w:val="22"/>
          <w:szCs w:val="22"/>
        </w:rPr>
        <w:t xml:space="preserve">Osoby niespełniające dodatkowych kryteriów nadal mogą zostać uczestnikami/ uczestniczkami Projektu. Kryteria dodatkowe będą miały wpływ na proces rekrutacji </w:t>
        <w:br/>
        <w:t>w przypadku większej niż planowana w Projekcie liczbie osób zainteresowanych udziałem.</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Lista rankingowa, tj. informacja o wynikach rekrutacji przekazywana będzie indywidualnie za pomocą poczty tradycyjnej, poczty e-mail lub osobiście.</w:t>
      </w:r>
    </w:p>
    <w:p>
      <w:pPr>
        <w:pStyle w:val="Normal"/>
        <w:widowContro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5</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Formy oferowanego wsparcia</w:t>
      </w:r>
    </w:p>
    <w:p>
      <w:pPr>
        <w:pStyle w:val="Normal"/>
        <w:numPr>
          <w:ilvl w:val="0"/>
          <w:numId w:val="4"/>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W ramach Projektu planowana jest realizacja następujących działań: </w:t>
      </w:r>
    </w:p>
    <w:p>
      <w:pPr>
        <w:pStyle w:val="Normal"/>
        <w:pBdr/>
        <w:spacing w:lineRule="auto" w:line="240" w:before="0" w:after="0"/>
        <w:ind w:left="709" w:hanging="0"/>
        <w:contextualSpacing/>
        <w:jc w:val="both"/>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ind w:left="709" w:hanging="0"/>
        <w:contextualSpacing/>
        <w:jc w:val="both"/>
        <w:rPr>
          <w:rFonts w:ascii="Calibri" w:hAnsi="Calibri" w:eastAsia="Arial" w:cs="Arial" w:asciiTheme="majorHAnsi" w:hAnsiTheme="majorHAnsi"/>
          <w:sz w:val="22"/>
          <w:szCs w:val="22"/>
        </w:rPr>
      </w:pPr>
      <w:r>
        <w:rPr>
          <w:rFonts w:eastAsia="Arial" w:cs="Arial"/>
          <w:b/>
          <w:sz w:val="22"/>
          <w:szCs w:val="22"/>
        </w:rPr>
        <w:t>I FAZA</w:t>
      </w:r>
      <w:r>
        <w:rPr>
          <w:rFonts w:eastAsia="Arial" w:cs="Arial"/>
          <w:sz w:val="22"/>
          <w:szCs w:val="22"/>
        </w:rPr>
        <w:t xml:space="preserve"> – ANIMACJA WSTĘPNA lokalna mieszkańców skierowana bezpośrednio do 125 liderów lokalnych (śr. 5 osób/ gmina) a pośrednio do wszystkich mieszkańców obszarów zdegradowanych i/lub rewitalizacji na obszarze poszczególnych gmin. </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sparcie Animatorów lokalnych i Facylitatorów, którzy będą świadczyć swoje usługi również w zakresie doradztwa i pomocy merytorycznej w planowaniu racjonalnym </w:t>
        <w:br/>
        <w:t>i efektywnym wykorzystaniu rewitalizowanej infrastruktury;</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zaplanowanie i organizacja dyżurów (termin ogłaszany co najmniej 7 dni przed planowanym dyżurem) i/lub spotkań animacyjnych.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szkolenie dla </w:t>
      </w:r>
      <w:r>
        <w:rPr>
          <w:rFonts w:asciiTheme="majorHAnsi" w:hAnsiTheme="majorHAnsi"/>
          <w:sz w:val="22"/>
          <w:szCs w:val="22"/>
        </w:rPr>
        <w:t xml:space="preserve">125 liderów lokalnych (w tym 95 kobiet) i wyłonienie środowisk/grup inicjatywnych. Zostaną oni skierowani do dalszego wsparcia, tj. dwa weekendowe szkolenia wyjazdowe (zapewniony zostanie nocleg, wyżywienie, materiały piśmiennicze, szkoleniowe i edukacyjne, zwrot kosztów podróży) dla 5 grup po 25 osób. Zakres szkoleń obejmował będzie co najmniej następującą tematykę: przywództwo, rozwiązywanie konfliktów, zarządzanie ludźmi, w tym zarządzanie płcią, komunikacja, orientacja na cel, możliwości lokalne.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asciiTheme="majorHAnsi" w:hAnsiTheme="majorHAnsi"/>
          <w:sz w:val="22"/>
          <w:szCs w:val="22"/>
        </w:rPr>
        <w:t xml:space="preserve">szkolenia na terenie gminy zorganizowane dla grup śr. 12-osobowych po dwie ośmiogodzinne sesje szkoleniowe w zakresie diagnozy potencjałów i potrzeb, komunikacji wewnętrznej, projektowania, animacji społecznej, promocji działań. </w:t>
      </w:r>
    </w:p>
    <w:p>
      <w:pPr>
        <w:pStyle w:val="ListParagraph"/>
        <w:pBdr/>
        <w:spacing w:lineRule="auto" w:line="240" w:before="0" w:after="0"/>
        <w:ind w:left="1429"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09" w:hanging="0"/>
        <w:contextualSpacing/>
        <w:jc w:val="both"/>
        <w:rPr>
          <w:rFonts w:ascii="Calibri" w:hAnsi="Calibri" w:asciiTheme="majorHAnsi" w:hAnsiTheme="majorHAnsi"/>
          <w:sz w:val="22"/>
          <w:szCs w:val="22"/>
        </w:rPr>
      </w:pPr>
      <w:r>
        <w:rPr>
          <w:rFonts w:eastAsia="Arial" w:cs="Arial"/>
          <w:b/>
          <w:sz w:val="22"/>
          <w:szCs w:val="22"/>
        </w:rPr>
        <w:t>II FAZA -</w:t>
      </w:r>
      <w:r>
        <w:rPr>
          <w:rFonts w:eastAsia="Arial" w:cs="Arial"/>
          <w:sz w:val="22"/>
          <w:szCs w:val="22"/>
        </w:rPr>
        <w:t xml:space="preserve"> </w:t>
      </w:r>
      <w:r>
        <w:rPr>
          <w:rFonts w:asciiTheme="majorHAnsi" w:hAnsiTheme="majorHAnsi"/>
          <w:sz w:val="22"/>
          <w:szCs w:val="22"/>
        </w:rPr>
        <w:t xml:space="preserve">ANIMACJA I REALIZACJA LOKALNYCH PRZEDSIĘWZIĘĆ, prowadzona od II kwartału 2019r. w formie działań animacyjnych nakierowanych na mieszkańców (pod)obszarów rewitalizacji we wdrażanie założeń właściwego terytorialnie PR.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kontynuacja dyżurów i/lub spotkań animacyjnych na terenie poszczególnych gmin, których efektem będzie dopracowanie lub wypracowanie nowych pomysłów na rzecz społeczności lokalnej a następnie realizacja tych przedsięwzięć inwestycyjnych, które muszą wynikać z celów określonych dla Programów rewitalizacji danej gminy </w:t>
        <w:br/>
        <w:t xml:space="preserve">i stanowić element długofalowej rewitalizacji dla danej społeczności, potrzeb danej społeczności;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planowania przedsięwzięć inwestycyjnych należy uwzględnić również:  zasadę uniwersalnego projektowania, zasadę równości płci oraz zasadę zrównoważonego rozwoju oraz umiejętne i przemyślane zaangażowanie lokalnych zasobów naturalnych;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pomysły planowanych przedsięwzięć inwestycyjnych grupa inicjatywna musi zawrzeć w fiszce przedsięwzięcia inwestycyjnego, której wzór w zależności od etapu stanowi ZAŁĄCZNIK NR 3 lub ZAŁĄCZNIK NR 4;</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ypełnione fiszki przedsięwzięć inwestycyjnych należy dla obu etapów przekazać Animatorowi lokalnemu celem weryfikacji i zatwierdzenia; termin złożenia fiszki przedsięwzięcia inwestycyjnego liczy się od dnia zatwierdzenia kompletnej fiszki przedsięwzięcia inwestycyjnego przez Animatora lokalneg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koniecznością wyłonienia Wykonawcy realizacji przedsięwzięć termin jego rozpoczęcia przedsięwzięcia dla Etapu I nie może być krótszy niż 30 dni od dnia złożenia kompletnej fiszki przedsięwzięcia inwestycyjnego, w przypadku Etapu II 30 dni od dnia zakończenia oceny, dokonywanej w oparciu o kartę oceny, której wzór stanowi ZAŁĄCZNIK NR 6;</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termin realizacji przedsięwzięć inwestycyjnych i wydarzeń animacyjnych nie może przekroczyć terminów wskazanych w poniższej tabeli (termin realizacji może być krótszy);</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artość jednego przedsięwzięcia (koszt materiału i niezbędnych usług – 18.000,00 zł oraz koszt nadzoru rozumiany jako koszty operacyjne Wykonawcy – 2.000,00 zł) nie przekroczy kwoty 20.000,00 zł brutt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 Etapu wyniesie 100, w tym w 2019 r. po </w:t>
        <w:br/>
        <w:t>2 przedsięwzięcia na gminę (50), w 2020 r. po 2 przedsięwzięcia na gminę (50),</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I Etapu wyniesie w 2021 r. 50 przedsięwzięć na cały subregion C wybieranych na zasadach konkursowych (zasady przyznawania środków w ramach procedury konkursowej, tj. Etap II,  zawarte są w ZAŁĄCZNIKU NR  5 oraz ZAŁĄCZNIKU NR 6)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realizacją przedsięwzięcia grupa inicjatywna może również jednocześnie wnioskować o przyznanie środków na organizację wydarzenia animacyjnego związanego z podsumowaniem przedsięwzięcia inwestycyjnego (Etap III) w wysokości do 1.500,00 zł brutto;</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zarówno realizacja przedsięwzięć inwestycyjnych (Etap I, Etap II), jak i wydarzeń animacyjnych (Etap III) wymaga zaangażowania nie tylko grupy inicjatywnej, ale również samorządów, przedsiębiorców, podmiotów ekonomii społecznej, organizacji społecznych oraz na zasadzie wolontariatu mieszkańców danego (pod)obszaru rewitalizacji w oparciu o porozumienie, którego wzór stanowi ZAŁĄCZNIK NR 7;</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przypadku większej ilości fiszek przedsięwzięć inwestycyjnych dla Etapu I odbędą się konsultacje społeczne na danym (pod)obszarze rewitalizacji w formie list poparcia dla poszczególnych pomysłów a dla Etapu II obowiązuje liczba przyznanych punktów;</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realizacji przedsięwzięć wsparcie Animatorów lokalnych i Facylitatorów będzie miało jedynie charakter konsultacyjno – doradczy. </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Szacując wartości poszczególnych kosztów realizacji przedsięwzięć inwestycyjnych należy mieć na uwadze iż wydatkami </w:t>
      </w:r>
      <w:r>
        <w:rPr>
          <w:rFonts w:asciiTheme="majorHAnsi" w:hAnsiTheme="majorHAnsi"/>
          <w:b/>
          <w:sz w:val="22"/>
          <w:szCs w:val="22"/>
        </w:rPr>
        <w:t xml:space="preserve">niekwalifikowalnymi </w:t>
      </w:r>
      <w:r>
        <w:rPr>
          <w:rFonts w:asciiTheme="majorHAnsi" w:hAnsiTheme="majorHAnsi"/>
          <w:sz w:val="22"/>
          <w:szCs w:val="22"/>
        </w:rPr>
        <w:t>będą zawsz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rowizje pobierane w ramach operacji wymiany walut,</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życzki lub kredytu zaciągniętego na prefinansowanie dotacji,</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ary i grzywny,</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świadczenia realizowane ze środków Zakładowego Funduszu Świadczeń Socjalnych (ZFŚS), odprawy emerytalno – rentowe, wpłaty na Państwowy Fundusz Rehabilitacji Osób Niepełnosprawnych (PFRON),</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rozliczenie notą obciążeniową zakupu środka trwałego będącego własnością Wykonawcy lub Beneficjenta,</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stępowania sądowego, wydatki związane z przygotowaniem i obsługą prawną spraw sądowych oraz wydatki poniesione na funkcjonowanie komisji rozjemcz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ydatki poniesione na zakup używanego środka trwałego, który był w ciągu 7 lat wstecz </w:t>
        <w:br/>
        <w:t>(w przypadku nieruchomości 10 lat) współfinansowany ze środków unijnych lub z dotacji krajowych (podobnie w przypadku robót budowlanych, w wyniku których dzięki współfinansowaniu powstały obiekty liniowe czy inżynieryjne, np.: mosty, wiadukty, estakady, obiekty kubaturowe, itp.),</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odatek od towarów i usług (VAT), który może zostać odzyskany przez Realizatora projektu albo inny podmiot zaangażowany w projekt i wykorzystujący do działalności opodatkowanej produkty będące efektem jego realizacji, zarówno w fazie realizacyjnej jak i operacyjnej, na podstawie przepisów krajowych, tj. ustawy z dnia 11 marca 2004 r. o podatku od towarów i usług (Dz. U. z 2016 r. poz. 710, z późn. zm.), zwanej dalej „ustawą o VAT”, oraz aktów wykonawczych do tej ustawy, z zastrzeżeniem pkt 6 sekcji 6.18.1,</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zakup nieruchomości przekraczające 10% całkowitych wydatków kwalifikowalnych projektu 23 , przy czym w przypadku terenów poprzemysłowych oraz terenów opuszczonych, na których znajdują się budynki, limit ten wynosi 15%, a w przypadku instrumentów finansowych skierowanych na wspieranie rozwoju obszarów miejskich lub rewitalizację obszarów miejskich, limit ten na poziomie inwestycji ostatecznego odbiorcy wynosi 20%</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zakup lokali mieszkaln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inne niż część kapitałowa raty leasingowej wydatki związane z umową leasingu, </w:t>
        <w:br/>
        <w:t>w szczególności marża finansującego, odsetki od refinansowania kosztów, koszty ogólne, opłaty ubezpieczeniow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transakcje dokonane w gotówce, których wartość przekracza równowartość kwoty, o której mowa w art. 22 ustawy z dnia 2 lipca 2004 r. o swobodzie działalności gospodarczej (Dz. U. </w:t>
        <w:br/>
        <w:t>z 2016 r. poz. 1829, z późn. zm.),</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przygotowanie i wypełnienie fiszki przedsięwzięcia inwestycyjnego oraz premia dla współautora wniosku o dofinansowanie opracowującego np. studium wykonalności,</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 przypadku wątpliwości co do kwalifikowalności wydatku ostateczną decyzję podejmuje Koordynator/ka projektu.</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Terminy poszczególnych etapów przedstawia poniższa tabela:</w:t>
      </w:r>
    </w:p>
    <w:p>
      <w:pPr>
        <w:pStyle w:val="Normal"/>
        <w:pBdr/>
        <w:spacing w:lineRule="auto" w:line="240" w:before="0" w:after="0"/>
        <w:contextualSpacing/>
        <w:jc w:val="both"/>
        <w:rPr>
          <w:rFonts w:ascii="Calibri" w:hAnsi="Calibri" w:asciiTheme="majorHAnsi" w:hAnsiTheme="majorHAnsi"/>
          <w:sz w:val="12"/>
          <w:szCs w:val="12"/>
        </w:rPr>
      </w:pPr>
      <w:r>
        <w:rPr>
          <w:rFonts w:asciiTheme="majorHAnsi" w:hAnsiTheme="majorHAnsi"/>
          <w:sz w:val="12"/>
          <w:szCs w:val="12"/>
        </w:rPr>
      </w:r>
    </w:p>
    <w:tbl>
      <w:tblPr>
        <w:tblStyle w:val="Tabela-Siatka"/>
        <w:tblW w:w="90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5"/>
        <w:gridCol w:w="1985"/>
        <w:gridCol w:w="2039"/>
      </w:tblGrid>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Etap</w:t>
            </w:r>
          </w:p>
        </w:tc>
        <w:tc>
          <w:tcPr>
            <w:tcW w:w="226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Termin realizacji przedsięwzięcia oraz wydarzenia animacyjnego</w:t>
            </w:r>
            <w:r>
              <w:rPr>
                <w:rStyle w:val="FootnoteAnchor"/>
                <w:rFonts w:eastAsia="Calibri" w:cs="Calibri"/>
                <w:kern w:val="0"/>
                <w:sz w:val="22"/>
                <w:szCs w:val="22"/>
                <w:lang w:val="pl-PL" w:eastAsia="pl-PL" w:bidi="ar-SA"/>
              </w:rPr>
              <w:footnoteReference w:id="3"/>
            </w:r>
            <w:r>
              <w:rPr>
                <w:rFonts w:eastAsia="Calibri" w:cs="Calibri"/>
                <w:b/>
                <w:kern w:val="0"/>
                <w:sz w:val="22"/>
                <w:szCs w:val="22"/>
                <w:lang w:val="pl-PL" w:eastAsia="pl-PL" w:bidi="ar-SA"/>
              </w:rPr>
              <w:t xml:space="preserve"> </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przedsięwzięć oraz wydarzeń do realizacji</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Zasady przyznawania środków</w:t>
            </w:r>
          </w:p>
        </w:tc>
        <w:tc>
          <w:tcPr>
            <w:tcW w:w="203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środków przeznaczona na przedsięwzięcia oraz wydarzenia animacyjnego (PLN)</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5.2019-30.11.2019</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 xml:space="preserve">50 </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1.2020 – 29.05.2020</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3.2020-30.11.2020</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2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4.01.2021 – 15.02.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 xml:space="preserve">Ocena </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6.02.2021 – 25.03.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26.04.2021 - 31.10.2021</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50 przedsięwzięć w subregionie C na zasadzie konkursu</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bl>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6</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awa i obowiązki</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Osoba uzyskuje status Uczestnika/Uczestniczki Projektu z dniem podpisania deklaracji udziału w projekc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 datę rozpoczęcia udziału w projekcie uznaje się dzień, w którym Uczestnik/czka Projektu został objęty pierwszą formą wsparci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kończenie udziału w Projekcie następuje po zakończeniu uczestnictwa w formie lub formach wsparcia określonych w niniejszym Regulamin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Wsparcie udzielane jest Uczestnikom bezpłatnie. Projekt współfinansowany jest ze środków Unii Europejskiej w ramach Europejskiego Funduszu Społecznego oraz budżetu państw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Uczestnik/Uczestniczka projektu zobowiązuje się do:</w:t>
      </w:r>
    </w:p>
    <w:p>
      <w:pPr>
        <w:pStyle w:val="Normal"/>
        <w:widowControl/>
        <w:numPr>
          <w:ilvl w:val="3"/>
          <w:numId w:val="2"/>
        </w:numPr>
        <w:pBdr/>
        <w:spacing w:lineRule="auto" w:line="240" w:before="0" w:after="0"/>
        <w:ind w:left="1134" w:hanging="283"/>
        <w:contextualSpacing/>
        <w:jc w:val="both"/>
        <w:rPr>
          <w:rFonts w:ascii="Calibri" w:hAnsi="Calibri" w:asciiTheme="majorHAnsi" w:hAnsiTheme="majorHAnsi"/>
          <w:sz w:val="22"/>
          <w:szCs w:val="22"/>
        </w:rPr>
      </w:pPr>
      <w:r>
        <w:rPr>
          <w:rFonts w:eastAsia="Arial" w:cs="Arial"/>
          <w:sz w:val="22"/>
          <w:szCs w:val="22"/>
        </w:rPr>
        <w:t xml:space="preserve">udostępnienia danych osobowych niezbędnych do wypełnienia obowiązków sprawozdawczych (odmowa podania danych osobowych będzie skutkować odrzuceniem kandydatury do udziału w Projekcie), w tym w tym w ciągu 4 tygodni po zakończeniu udziału w Projekcie udostępnienia danych dotyczących statusu na rynku pracy oraz informacji nt. udziału w kształceniu lub szkoleniu oraz uzyskaniu kwalifikacji lub nabycia kompetencji (wzór ZAŁĄCZNIK NR 8) oraz w ciągu 3 miesięcy po zakończeniu udziału </w:t>
        <w:br/>
        <w:t>w projekcie udostępnienia danych dotyczących jego statusu na rynku pracy;</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niezwłocznego informowania o wszelkich zmianach okoliczności faktycznych mogących mieć wpływ na realizację umowy udziału w badaniach ewaluacyjnych i monitorujących, w tym informowania np. o zmianie nazwiska, adresu zamieszkania, w formie pisemnej;</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ktywnego uczestnictwa w działaniach przewidzianych w ścieżce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dostarczania w wyznaczonym terminie wszelkich niezbędnych dokumentów związanych z realizacją Projektu, oraz podpisywania kart potwierdzających odbycie spotkań animacyjnych, list obecności itp.;</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asciiTheme="majorHAnsi" w:hAnsiTheme="majorHAnsi"/>
          <w:sz w:val="22"/>
          <w:szCs w:val="22"/>
        </w:rPr>
      </w:pPr>
      <w:r>
        <w:rPr>
          <w:rFonts w:eastAsia="Arial" w:cs="Arial"/>
          <w:sz w:val="22"/>
          <w:szCs w:val="22"/>
        </w:rPr>
        <w:t>wypełnianie ankiet związanych z realizacją Projektu oraz udzielania niezbędnych informacji dla celów monitoringu, kontroli i ewaluacji Projektu;</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spółpracy w zakresie prawidłowej realizacji Projektu;</w:t>
      </w:r>
    </w:p>
    <w:p>
      <w:pPr>
        <w:pStyle w:val="Normal"/>
        <w:widowControl/>
        <w:numPr>
          <w:ilvl w:val="2"/>
          <w:numId w:val="2"/>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bezpieczeństwa BHP, PPOŻ;</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niniejszego regulaminu.</w:t>
      </w:r>
    </w:p>
    <w:p>
      <w:pPr>
        <w:pStyle w:val="Normal"/>
        <w:widowControl/>
        <w:numPr>
          <w:ilvl w:val="1"/>
          <w:numId w:val="2"/>
        </w:numPr>
        <w:pBdr/>
        <w:tabs>
          <w:tab w:val="clear" w:pos="720"/>
          <w:tab w:val="left" w:pos="851" w:leader="none"/>
        </w:tabs>
        <w:spacing w:lineRule="auto" w:line="240" w:before="0" w:after="0"/>
        <w:ind w:left="709" w:hanging="283"/>
        <w:contextualSpacing/>
        <w:jc w:val="both"/>
        <w:rPr>
          <w:rFonts w:ascii="Calibri" w:hAnsi="Calibri" w:eastAsia="Arial" w:cs="Arial" w:asciiTheme="majorHAnsi" w:hAnsiTheme="majorHAnsi"/>
          <w:sz w:val="22"/>
          <w:szCs w:val="22"/>
        </w:rPr>
      </w:pPr>
      <w:r>
        <w:rPr>
          <w:rFonts w:eastAsia="Arial" w:cs="Arial"/>
          <w:sz w:val="22"/>
          <w:szCs w:val="22"/>
        </w:rPr>
        <w:t>Każdy Uczestnik/Uczestniczka ma prawo do:</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udziału w zaplanowanych formach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zgłaszania uwag i oceny formy wsparcia, którymi został objęty w realizowanym Projekcie;</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otrzymania materiałów szkoleniowych i innych pomocy dydaktycznych z zajęć, czy pakietów szkoleniowych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korzystania z zaplanowanego w ramach danego wsparcia cateringu oraz innych udogodnień zaplanowanych w ramach realizowanego wsparcia,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sz w:val="22"/>
          <w:szCs w:val="22"/>
        </w:rPr>
        <w:t>zwrotu kosztu dojazdu na szkolenie (dot. liderów lokalnych) w oparciu o wniosek, którego wzór stanowi ZAŁĄCZNIK NR 2 – zwrot za każdy przejazd potwierdzony na liście obecności w wysokości kosztu dojazdu komunikacją publiczną lub własnym środkiem transportu (ewidencja przebiegu pojazdu zawarta we wniosku, bilet, wydruk ze strony przewoźnika itp.); przekazanie zwrotu kosztów dojazdu nastąpi jedynie na nr rachunku bankowego wskazany we wniosku.</w:t>
      </w:r>
    </w:p>
    <w:p>
      <w:pPr>
        <w:pStyle w:val="Normal"/>
        <w:widowControl/>
        <w:pBdr/>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7</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Zasady rezygnacji, przerwania lub zakończenia udziału w Projekcie</w:t>
      </w:r>
    </w:p>
    <w:p>
      <w:pPr>
        <w:pStyle w:val="Normal"/>
        <w:numPr>
          <w:ilvl w:val="0"/>
          <w:numId w:val="6"/>
        </w:numP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zygnacja z udziału w Projekcie, przed zakończeniem jego udziału w zaplanowanych dla niego formach wsparcia, jest możliwa w przypadku wystąpienia następujących zdarzeń:</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związanej z podjęciem zatrudnienia w wymiarze czasu lub miejscu uniemożliwiającym udział w Projekcie;</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losowej związanej np. ze stanem zdrowia, sytuacją rodzinną, zmianą miejsca zamieszkania itp.</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istotnego naruszenia przez Uczestnika/Uczestniczkę postanowień Regulaminu i/lub rażącego naruszenia porządku organizacyjnego w trakcie realizowanego wsparcia,  </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odania nieprawdziwych danych w dokumentach projektowych.</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8</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końcowe</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wchodzi w życie z dniem 14 stycznia 2019 r. oraz obowiązuje przez czas trwania Projektu.</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zastrzega sobie prawo zmiany niniejszego Regulaminu w trakcie naboru Uczestników/Uczestniczek Projektu bez podania przyczyny.</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kwestiach nieujętych w niniejszym Regulaminie ostateczną decyzję podejmuje Koordynatorka projektu, od jego decyzji nie przysługuje odwołanie.</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sprawach nieuregulowanych niniejszym Regulaminem stosuje się przepisy Kodeksu cywilnego.</w:t>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jc w:val="both"/>
        <w:rPr>
          <w:rFonts w:ascii="Calibri" w:hAnsi="Calibri" w:eastAsia="Arial" w:cs="Arial" w:asciiTheme="majorHAnsi" w:hAnsiTheme="majorHAnsi"/>
          <w:sz w:val="22"/>
          <w:szCs w:val="22"/>
        </w:rPr>
      </w:pPr>
      <w:r>
        <w:rPr>
          <w:rFonts w:eastAsia="Arial" w:cs="Arial"/>
          <w:b/>
          <w:sz w:val="22"/>
          <w:szCs w:val="22"/>
        </w:rPr>
        <w:t>WYKAZ ZAŁĄCZNIKÓW:</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1 Formularz zgłoszeniowy Uczestnika/Uczestników Projektu wraz z załącznikami</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ZAŁĄCZNIK NR 2 </w:t>
      </w:r>
      <w:bookmarkStart w:id="3" w:name="_Hlk534882622"/>
      <w:r>
        <w:rPr>
          <w:rFonts w:eastAsia="Arial" w:cs="Arial"/>
          <w:sz w:val="22"/>
          <w:szCs w:val="22"/>
        </w:rPr>
        <w:t>Wniosek o zwrot kosztów podróży na szkolenie</w:t>
      </w:r>
      <w:bookmarkEnd w:id="3"/>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3 Fiszka przedsięwzięcia inwestycyjnego ANIMACJ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4 Fiszka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5 Regulamin dotyczący realizacji przedsięwzięć inwestycyjnych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6 Karta oceny fiszki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7 Porozumienie wolontariatu wraz z kartą godzin pracy wolontariusz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8 Karta monitorowania statusu po zakończeniu udziału w Projekcie</w:t>
      </w:r>
    </w:p>
    <w:sectPr>
      <w:footnotePr>
        <w:numFmt w:val="decimal"/>
      </w:footnotePr>
      <w:type w:val="continuous"/>
      <w:pgSz w:w="11906" w:h="16838"/>
      <w:pgMar w:left="1417" w:right="1417" w:gutter="0" w:header="568" w:top="1417" w:footer="420" w:bottom="141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ourier New">
    <w:charset w:val="01"/>
    <w:family w:val="modern"/>
    <w:pitch w:val="fixed"/>
  </w:font>
  <w:font w:name="Noto Sans Symbols">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2636525"/>
    </w:sdtPr>
    <w:sdtContent>
      <w:p>
        <w:pPr>
          <w:pStyle w:val="Footer"/>
          <w:jc w:val="right"/>
          <w:rPr>
            <w:rFonts w:ascii="Calibri" w:hAnsi="Calibri" w:asciiTheme="majorHAnsi" w:hAnsiTheme="majorHAnsi"/>
            <w:sz w:val="22"/>
            <w:szCs w:val="22"/>
          </w:rPr>
        </w:pPr>
        <w:r>
          <w:rPr>
            <w:rFonts w:asciiTheme="majorHAnsi" w:hAnsiTheme="majorHAnsi"/>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sdtContent>
  </w:sdt>
  <w:p>
    <w:pPr>
      <w:pStyle w:val="Normal"/>
      <w:pBdr/>
      <w:tabs>
        <w:tab w:val="clear" w:pos="720"/>
        <w:tab w:val="center" w:pos="4536" w:leader="none"/>
        <w:tab w:val="right" w:pos="9072" w:leader="none"/>
      </w:tabs>
      <w:spacing w:lineRule="auto" w:line="240" w:before="0" w:after="0"/>
      <w:jc w:val="right"/>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jc w:val="both"/>
        <w:rPr>
          <w:rFonts w:ascii="Calibri" w:hAnsi="Calibri" w:asciiTheme="majorHAnsi" w:hAnsiTheme="majorHAnsi"/>
          <w:color w:val="000000"/>
          <w:sz w:val="18"/>
          <w:szCs w:val="18"/>
        </w:rPr>
      </w:pPr>
      <w:r>
        <w:rPr>
          <w:rStyle w:val="FootnoteCharacters"/>
        </w:rPr>
        <w:footnoteRef/>
      </w:r>
      <w:r>
        <w:rPr>
          <w:rFonts w:asciiTheme="majorHAnsi" w:hAnsiTheme="majorHAnsi"/>
          <w:color w:val="000000"/>
          <w:sz w:val="18"/>
          <w:szCs w:val="18"/>
        </w:rPr>
        <w:t xml:space="preserve"> </w:t>
      </w:r>
      <w:r>
        <w:rPr>
          <w:rFonts w:eastAsia="Arial Narrow" w:cs="Arial Narrow"/>
          <w:color w:val="000000"/>
          <w:sz w:val="18"/>
          <w:szCs w:val="18"/>
        </w:rPr>
        <w:t>Wytyczne w zakresie realizacji przedsięwzięć w obszarze włączenia społecznego i zwalczania ubóstwa z wykorzystaniem środków Europejskiego Funduszu Społecznego i Europejskiego Funduszu Rozwoju Regionalnego na lata 2014-2020, MR/2014-2020/18(04).</w:t>
      </w:r>
    </w:p>
  </w:footnote>
  <w:footnote w:id="3">
    <w:p>
      <w:pPr>
        <w:pStyle w:val="Footnote"/>
        <w:rPr/>
      </w:pPr>
      <w:r>
        <w:rPr>
          <w:rStyle w:val="FootnoteCharacters"/>
        </w:rPr>
        <w:footnoteRef/>
      </w:r>
      <w:r>
        <w:rPr>
          <w:color w:val="FF0000"/>
        </w:rPr>
        <w:t xml:space="preserve"> </w:t>
      </w:r>
      <w:r>
        <w:rPr>
          <w:color w:val="FF0000"/>
        </w:rPr>
        <w:t>w wyjątkowych przypadkach na wniosek wykonawcy i członków grupy inicjatywnej termin realizacji może zostać zmieniony, nie dotyczy ostatniego roku realizacji Projektu (2021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center"/>
      <w:rPr>
        <w:color w:val="000000"/>
      </w:rPr>
    </w:pPr>
    <w:r>
      <w:rPr/>
      <w:drawing>
        <wp:inline distT="0" distB="0" distL="0" distR="0">
          <wp:extent cx="5364480" cy="6870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364480" cy="687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rFonts w:ascii="Calibri" w:hAnsi="Calibri" w:eastAsia="Arial" w:cs="Arial" w:asciiTheme="majorHAnsi" w:hAnsiTheme="majorHAnsi"/>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val="false"/>
        <w:color w:val="auto"/>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160" w:hanging="360"/>
      </w:pPr>
      <w:rPr>
        <w:rFonts w:ascii="Noto Sans Symbols" w:hAnsi="Noto Sans Symbols" w:cs="Noto Sans Symbol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Symbol" w:hAnsi="Symbol" w:cs="Symbol" w:hint="default"/>
      </w:rPr>
    </w:lvl>
    <w:lvl w:ilvl="3">
      <w:start w:val="1"/>
      <w:numFmt w:val="bullet"/>
      <w:lvlText w:val="●"/>
      <w:lvlJc w:val="left"/>
      <w:pPr>
        <w:tabs>
          <w:tab w:val="num" w:pos="0"/>
        </w:tabs>
        <w:ind w:left="4320" w:hanging="360"/>
      </w:pPr>
      <w:rPr>
        <w:rFonts w:ascii="Noto Sans Symbols" w:hAnsi="Noto Sans Symbols" w:cs="Noto Sans Symbols"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Noto Sans Symbols" w:hAnsi="Noto Sans Symbols" w:cs="Noto Sans Symbols" w:hint="default"/>
      </w:rPr>
    </w:lvl>
    <w:lvl w:ilvl="6">
      <w:start w:val="1"/>
      <w:numFmt w:val="bullet"/>
      <w:lvlText w:val="●"/>
      <w:lvlJc w:val="left"/>
      <w:pPr>
        <w:tabs>
          <w:tab w:val="num" w:pos="0"/>
        </w:tabs>
        <w:ind w:left="6480" w:hanging="360"/>
      </w:pPr>
      <w:rPr>
        <w:rFonts w:ascii="Noto Sans Symbols" w:hAnsi="Noto Sans Symbols" w:cs="Noto Sans Symbols"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Noto Sans Symbols" w:hAnsi="Noto Sans Symbols" w:cs="Noto Sans Symbols" w:hint="default"/>
      </w:rPr>
    </w:lvl>
  </w:abstractNum>
  <w:abstractNum w:abstractNumId="1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decimal"/>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bullet"/>
      <w:lvlText w:val=""/>
      <w:lvlJc w:val="left"/>
      <w:pPr>
        <w:tabs>
          <w:tab w:val="num" w:pos="0"/>
        </w:tabs>
        <w:ind w:left="5749" w:hanging="360"/>
      </w:pPr>
      <w:rPr>
        <w:rFonts w:ascii="Wingdings" w:hAnsi="Wingdings" w:cs="Wingdings" w:hint="default"/>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auto" w:line="254" w:before="100" w:after="100"/>
      <w:jc w:val="left"/>
    </w:pPr>
    <w:rPr>
      <w:rFonts w:ascii="Calibri" w:hAnsi="Calibri" w:eastAsia="Calibri" w:cs="Calibri"/>
      <w:color w:val="auto"/>
      <w:kern w:val="0"/>
      <w:sz w:val="24"/>
      <w:szCs w:val="24"/>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kstkomentarzaZnak" w:customStyle="1">
    <w:name w:val="Tekst komentarza Zna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kstdymkaZnak" w:customStyle="1">
    <w:name w:val="Tekst dymka Znak"/>
    <w:basedOn w:val="DefaultParagraphFont"/>
    <w:link w:val="BalloonText"/>
    <w:uiPriority w:val="99"/>
    <w:semiHidden/>
    <w:qFormat/>
    <w:rsid w:val="004253a8"/>
    <w:rPr>
      <w:rFonts w:ascii="Segoe UI" w:hAnsi="Segoe UI" w:cs="Segoe UI"/>
      <w:sz w:val="18"/>
      <w:szCs w:val="18"/>
    </w:rPr>
  </w:style>
  <w:style w:type="character" w:styleId="NagwekZnak" w:customStyle="1">
    <w:name w:val="Nagłówek Znak"/>
    <w:basedOn w:val="DefaultParagraphFont"/>
    <w:link w:val="Header"/>
    <w:uiPriority w:val="99"/>
    <w:qFormat/>
    <w:rsid w:val="004253a8"/>
    <w:rPr/>
  </w:style>
  <w:style w:type="character" w:styleId="StopkaZnak" w:customStyle="1">
    <w:name w:val="Stopka Znak"/>
    <w:basedOn w:val="DefaultParagraphFont"/>
    <w:link w:val="Footer"/>
    <w:uiPriority w:val="99"/>
    <w:qFormat/>
    <w:rsid w:val="004253a8"/>
    <w:rPr/>
  </w:style>
  <w:style w:type="character" w:styleId="InternetLink">
    <w:name w:val="Hyperlink"/>
    <w:basedOn w:val="DefaultParagraphFont"/>
    <w:uiPriority w:val="99"/>
    <w:unhideWhenUsed/>
    <w:rsid w:val="00150fef"/>
    <w:rPr>
      <w:color w:val="0000FF" w:themeColor="hyperlink"/>
      <w:u w:val="single"/>
    </w:rPr>
  </w:style>
  <w:style w:type="character" w:styleId="UnresolvedMention">
    <w:name w:val="Unresolved Mention"/>
    <w:basedOn w:val="DefaultParagraphFont"/>
    <w:uiPriority w:val="99"/>
    <w:semiHidden/>
    <w:unhideWhenUsed/>
    <w:qFormat/>
    <w:rsid w:val="00150fef"/>
    <w:rPr>
      <w:color w:val="605E5C"/>
      <w:shd w:fill="E1DFDD" w:val="clear"/>
    </w:rPr>
  </w:style>
  <w:style w:type="character" w:styleId="TematkomentarzaZnak" w:customStyle="1">
    <w:name w:val="Temat komentarza Znak"/>
    <w:basedOn w:val="TekstkomentarzaZnak"/>
    <w:link w:val="Annotationsubject"/>
    <w:uiPriority w:val="99"/>
    <w:semiHidden/>
    <w:qFormat/>
    <w:rsid w:val="00b42db1"/>
    <w:rPr>
      <w:b/>
      <w:bCs/>
      <w:sz w:val="20"/>
      <w:szCs w:val="20"/>
    </w:rPr>
  </w:style>
  <w:style w:type="character" w:styleId="TekstprzypisukocowegoZnak" w:customStyle="1">
    <w:name w:val="Tekst przypisu końcowego Znak"/>
    <w:basedOn w:val="DefaultParagraphFont"/>
    <w:link w:val="Endnote"/>
    <w:uiPriority w:val="99"/>
    <w:semiHidden/>
    <w:qFormat/>
    <w:rsid w:val="004c3852"/>
    <w:rPr>
      <w:sz w:val="20"/>
      <w:szCs w:val="20"/>
    </w:rPr>
  </w:style>
  <w:style w:type="character" w:styleId="EndnoteCharacters">
    <w:name w:val="Endnote Characters"/>
    <w:basedOn w:val="DefaultParagraphFont"/>
    <w:uiPriority w:val="99"/>
    <w:semiHidden/>
    <w:unhideWhenUsed/>
    <w:qFormat/>
    <w:rsid w:val="004c3852"/>
    <w:rPr>
      <w:vertAlign w:val="superscript"/>
    </w:rPr>
  </w:style>
  <w:style w:type="character" w:styleId="EndnoteAnchor">
    <w:name w:val="Endnote Reference"/>
    <w:rPr>
      <w:vertAlign w:val="superscript"/>
    </w:rPr>
  </w:style>
  <w:style w:type="character" w:styleId="TekstprzypisudolnegoZnak" w:customStyle="1">
    <w:name w:val="Tekst przypisu dolnego Znak"/>
    <w:basedOn w:val="DefaultParagraphFont"/>
    <w:link w:val="Footnote"/>
    <w:uiPriority w:val="99"/>
    <w:semiHidden/>
    <w:qFormat/>
    <w:rsid w:val="00023391"/>
    <w:rPr>
      <w:sz w:val="20"/>
      <w:szCs w:val="20"/>
    </w:rPr>
  </w:style>
  <w:style w:type="character" w:styleId="FootnoteCharacters">
    <w:name w:val="Footnote Characters"/>
    <w:basedOn w:val="DefaultParagraphFont"/>
    <w:uiPriority w:val="99"/>
    <w:semiHidden/>
    <w:unhideWhenUsed/>
    <w:qFormat/>
    <w:rsid w:val="0002339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TekstkomentarzaZnak"/>
    <w:uiPriority w:val="99"/>
    <w:semiHidden/>
    <w:unhideWhenUsed/>
    <w:qFormat/>
    <w:pPr>
      <w:spacing w:lineRule="auto" w:line="240"/>
    </w:pPr>
    <w:rPr>
      <w:sz w:val="20"/>
      <w:szCs w:val="20"/>
    </w:rPr>
  </w:style>
  <w:style w:type="paragraph" w:styleId="BalloonText">
    <w:name w:val="Balloon Text"/>
    <w:basedOn w:val="Normal"/>
    <w:link w:val="TekstdymkaZnak"/>
    <w:uiPriority w:val="99"/>
    <w:semiHidden/>
    <w:unhideWhenUsed/>
    <w:qFormat/>
    <w:rsid w:val="004253a8"/>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NagwekZnak"/>
    <w:uiPriority w:val="99"/>
    <w:unhideWhenUsed/>
    <w:rsid w:val="004253a8"/>
    <w:pPr>
      <w:tabs>
        <w:tab w:val="clear" w:pos="720"/>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253a8"/>
    <w:pPr>
      <w:tabs>
        <w:tab w:val="clear" w:pos="720"/>
        <w:tab w:val="center" w:pos="4536" w:leader="none"/>
        <w:tab w:val="right" w:pos="9072" w:leader="none"/>
      </w:tabs>
      <w:spacing w:lineRule="auto" w:line="240" w:before="0" w:after="0"/>
    </w:pPr>
    <w:rPr/>
  </w:style>
  <w:style w:type="paragraph" w:styleId="ListParagraph">
    <w:name w:val="List Paragraph"/>
    <w:basedOn w:val="Normal"/>
    <w:uiPriority w:val="34"/>
    <w:qFormat/>
    <w:rsid w:val="00d3039e"/>
    <w:pPr>
      <w:spacing w:before="100" w:after="100"/>
      <w:ind w:left="720" w:hanging="0"/>
      <w:contextualSpacing/>
    </w:pPr>
    <w:rPr/>
  </w:style>
  <w:style w:type="paragraph" w:styleId="Annotationsubject">
    <w:name w:val="annotation subject"/>
    <w:basedOn w:val="Annotationtext"/>
    <w:next w:val="Annotationtext"/>
    <w:link w:val="TematkomentarzaZnak"/>
    <w:uiPriority w:val="99"/>
    <w:semiHidden/>
    <w:unhideWhenUsed/>
    <w:qFormat/>
    <w:rsid w:val="00b42db1"/>
    <w:pPr/>
    <w:rPr>
      <w:b/>
      <w:bCs/>
    </w:rPr>
  </w:style>
  <w:style w:type="paragraph" w:styleId="Endnote">
    <w:name w:val="Endnote Text"/>
    <w:basedOn w:val="Normal"/>
    <w:link w:val="TekstprzypisukocowegoZnak"/>
    <w:uiPriority w:val="99"/>
    <w:semiHidden/>
    <w:unhideWhenUsed/>
    <w:rsid w:val="004c3852"/>
    <w:pPr>
      <w:spacing w:lineRule="auto" w:line="240" w:before="0" w:after="0"/>
    </w:pPr>
    <w:rPr>
      <w:sz w:val="20"/>
      <w:szCs w:val="20"/>
    </w:rPr>
  </w:style>
  <w:style w:type="paragraph" w:styleId="Footnote">
    <w:name w:val="Footnote Text"/>
    <w:basedOn w:val="Normal"/>
    <w:link w:val="TekstprzypisudolnegoZnak"/>
    <w:uiPriority w:val="99"/>
    <w:semiHidden/>
    <w:unhideWhenUsed/>
    <w:rsid w:val="00023391"/>
    <w:pPr>
      <w:spacing w:lineRule="auto" w:line="240" w:before="0" w:after="0"/>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Tabela-Siatka">
    <w:name w:val="Table Grid"/>
    <w:basedOn w:val="Standardowy"/>
    <w:uiPriority w:val="39"/>
    <w:rsid w:val="00aa5856"/>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700006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arrsa.pl/" TargetMode="External"/><Relationship Id="rId6" Type="http://schemas.openxmlformats.org/officeDocument/2006/relationships/hyperlink" Target="http://www.karrsa.pl/" TargetMode="External"/><Relationship Id="rId7" Type="http://schemas.openxmlformats.org/officeDocument/2006/relationships/hyperlink" Target="http://www.spolecznarewitalizacja.pl/" TargetMode="External"/><Relationship Id="rId8" Type="http://schemas.openxmlformats.org/officeDocument/2006/relationships/hyperlink" Target="http://www.spolecznarewitalizacja.pl/" TargetMode="External"/><Relationship Id="rId9" Type="http://schemas.openxmlformats.org/officeDocument/2006/relationships/hyperlink" Target="http://www.spolecznarewitalizacja.p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F80338-A68D-442B-A40F-0470ADA4D8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3</Pages>
  <Words>4978</Words>
  <Characters>29870</Characters>
  <CharactersWithSpaces>34779</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08:00Z</dcterms:created>
  <dc:creator>Justyna Iwankiewicz</dc:creator>
  <dc:description/>
  <dc:language>en-US</dc:language>
  <cp:lastModifiedBy>Maciej Ziemiński</cp:lastModifiedBy>
  <cp:lastPrinted>2019-01-10T11:45:00Z</cp:lastPrinted>
  <dcterms:modified xsi:type="dcterms:W3CDTF">2020-07-21T1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