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58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Zmiany, zmiany! – nowa jakość w Darłowskim Centrum Wolontariatu dzięki doposażeniu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sław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2091804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41151509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3</Pages>
  <Words>823</Words>
  <Characters>4942</Characters>
  <CharactersWithSpaces>5754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7-30T08:49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