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8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arłowo o tytule „Zmiany, zmiany! – nowa jakość w Darłowskim Centrum Wolontariatu dzięki doposażeniu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1</Words>
  <Characters>1510</Characters>
  <CharactersWithSpaces>17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dcterms:modified xsi:type="dcterms:W3CDTF">2020-07-30T08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