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Operator</w:t>
        <w:tab/>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9424180"/>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1051808"/>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1</Pages>
  <Words>3525</Words>
  <Characters>21156</Characters>
  <CharactersWithSpaces>24632</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5-22T08:0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