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59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Wdrożenie działania animacyjnego, służącego włączeniu społeczności lokalnych w proces rewitalizacji oraz realizację przedsięwzięcia inwestycyjnego wraz z wydarzeniem animacyjnym w oparciu o fiszkę przedsięwzięcia inwestycyjnego o tytule „Doposażenie Miejskiego Ośrodka Pomocy Społecznej w Darłowie sposobem na aktywizację i utrzymanie działalności społecznej” 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sław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sław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customXml/itemProps2.xml><?xml version="1.0" encoding="utf-8"?>
<ds:datastoreItem xmlns:ds="http://schemas.openxmlformats.org/officeDocument/2006/customXml" ds:itemID="{6997B8CE-D5F9-4911-A4BE-9F98CF0D189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315</Words>
  <Characters>1891</Characters>
  <CharactersWithSpaces>220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7-30T09:0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