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4 do ogłoszenia o zamówieni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Start w:id="0" w:name="_heading=h.gjdgxs"/>
      <w:bookmarkEnd w:id="0"/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Wykonawc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Style w:val="a"/>
        <w:tblW w:w="9075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  <w:tblLook w:val="0400" w:noHBand="0" w:noVBand="1" w:firstColumn="0" w:lastRow="0" w:lastColumn="0" w:firstRow="0"/>
      </w:tblPr>
      <w:tblGrid>
        <w:gridCol w:w="2128"/>
        <w:gridCol w:w="6946"/>
      </w:tblGrid>
      <w:tr>
        <w:trPr/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ełna nazwa/ firma Wykonawcy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mawiający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szalińska Agencja Rozwoju Regionalnego S.A. </w:t>
      </w:r>
    </w:p>
    <w:p>
      <w:pPr>
        <w:pStyle w:val="Normal"/>
        <w:pBdr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75-216 Koszalin</w:t>
      </w:r>
    </w:p>
    <w:p>
      <w:pPr>
        <w:pStyle w:val="Normal"/>
        <w:pBdr/>
        <w:ind w:right="-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l. Przemysłowa 8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FERTA WYKONAWCY</w:t>
      </w:r>
    </w:p>
    <w:p>
      <w:pPr>
        <w:pStyle w:val="Normal"/>
        <w:pBdr/>
        <w:ind w:right="-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powiadając na ogłoszenie o postępowaniu o udzielenie zamówienia publicznego nr 59/ZP/US/REWI/2020 na podstawie przepisów art. 138o Ustawy z dnia 29 stycznia 2004 r. Prawo zamówień publicznych (Dz. U. z 2019 r. poz. 1843 z późn. zm.) dotyczących zamówień na usługi społeczne i inne szczególne usługi pn.</w:t>
      </w:r>
    </w:p>
    <w:p>
      <w:pPr>
        <w:pStyle w:val="Normal"/>
        <w:pBdr/>
        <w:ind w:right="-284" w:firstLine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/>
        <w:ind w:left="567" w:right="565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drożenie działania animacyjnego, służącego włączeniu społeczności lokalnych </w:t>
        <w:br/>
        <w:t xml:space="preserve">w proces rewitalizacji oraz realizację przedsięwzięcia inwestycyjnego wraz </w:t>
        <w:br/>
        <w:t>z wydarzeniem animacyjnym w oparciu o fiszkę przedsięwzięcia inwestycyjnego o tytule „Doposażenie Miejskiego Ośrodka Pomocy Społecznej w Darłowie sposobem na aktywizację i utrzymanie działalności społecznej” dla potrzeb projektu „Rewitalizacja szansą na aktywną integrację”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 zapoznaniu się z opisem przedmiotu zamówienia określonym w ogłoszeniu oferujemy wykonanie przedmiotu zamówienia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za cenę:</w:t>
      </w:r>
    </w:p>
    <w:p>
      <w:pPr>
        <w:pStyle w:val="Normal"/>
        <w:pBdr/>
        <w:tabs>
          <w:tab w:val="clear" w:pos="720"/>
          <w:tab w:val="left" w:pos="1134" w:leader="none"/>
          <w:tab w:val="right" w:pos="907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tto zł: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%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T zł</w:t>
        <w:tab/>
        <w:tab/>
      </w:r>
    </w:p>
    <w:p>
      <w:pPr>
        <w:pStyle w:val="Normal"/>
        <w:pBdr/>
        <w:tabs>
          <w:tab w:val="clear" w:pos="720"/>
          <w:tab w:val="left" w:pos="1134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brutto zł</w:t>
        <w:tab/>
        <w:tab/>
      </w:r>
    </w:p>
    <w:p>
      <w:pPr>
        <w:pStyle w:val="Normal"/>
        <w:pBdr/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312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(słownie: </w:t>
        <w:tab/>
        <w:tab/>
        <w:t>)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że do wykonania przedmiotu zamówienia skierujemy kadrę posiadającą niezbędne kwalifikacje zawodowe i niżej wskazane doświadczenie w zakresie objętym zakresem usługi, związane z </w:t>
      </w:r>
      <w:r>
        <w:rPr>
          <w:rFonts w:eastAsia="Calibri" w:cs="Calibri" w:ascii="Calibri" w:hAnsi="Calibri"/>
          <w:color w:val="000000"/>
          <w:sz w:val="22"/>
          <w:szCs w:val="22"/>
        </w:rPr>
        <w:t>realizacją inicjatyw lokalnych, w tym ze szczególnym uwzględnieniem obszaru powiatu sławieńskiego. Przez inicjatywę oddolną należy rozumieć projekty, które inicjują współpracę mieszkańców na rzecz dobra wspólnego, służą pobudzaniu aspiracji rozwojowych i poprawie jakości życia oraz są realizowane wspólnymi siłami mieszkańców i instytucji życia lokalnego (samorządów, przedsiębiorców i organizacji społecznych). Zamawiający będzie brał pod uwagę okres od momentu podania niniejszego ogłoszenia do wiadomości publicznej do 3 lat wstecz. Proszę zaznaczyć właściwe poniżej: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815D9CC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1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8" path="m0,0l-2147483645,0l-2147483645,-2147483646l0,-2147483646xe" fillcolor="white" stroked="t" o:allowincell="f" style="position:absolute;margin-left:1pt;margin-top:9pt;width:18.7pt;height:18.7pt;mso-wrap-style:none;v-text-anchor:middle" wp14:anchorId="6815D9C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Minimum roczne doświadczenie</w: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2E15B1DD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238125" cy="238125"/>
                <wp:effectExtent l="5715" t="5715" r="4445" b="4445"/>
                <wp:wrapNone/>
                <wp:docPr id="3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9" path="m0,0l-2147483645,0l-2147483645,-2147483646l0,-2147483646xe" fillcolor="white" stroked="t" o:allowincell="f" style="position:absolute;margin-left:1pt;margin-top:9pt;width:18.7pt;height:18.7pt;mso-wrap-style:none;v-text-anchor:middle" wp14:anchorId="2E15B1D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2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0D0AC82A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238125" cy="238125"/>
                <wp:effectExtent l="5715" t="5715" r="4445" b="4445"/>
                <wp:wrapNone/>
                <wp:docPr id="5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20" path="m0,0l-2147483645,0l-2147483645,-2147483646l0,-2147483646xe" fillcolor="white" stroked="t" o:allowincell="f" style="position:absolute;margin-left:1pt;margin-top:10pt;width:18.7pt;height:18.7pt;mso-wrap-style:none;v-text-anchor:middle" wp14:anchorId="0D0AC82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color w:val="000000"/>
          <w:sz w:val="22"/>
          <w:szCs w:val="22"/>
        </w:rPr>
        <w:t>Minimum 3-letnie doświadczenie</w:t>
      </w:r>
    </w:p>
    <w:p>
      <w:pPr>
        <w:pStyle w:val="Normal"/>
        <w:pBdr/>
        <w:ind w:right="-284" w:hanging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ind w:right="-284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yższe ceny zawierają wszelkie koszty i składniki związane z realizacją przedmiotu zamówienia zgodnie z opisem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zapoznałem/-am/-liśmy/-łyśmy* się z zapytaniem ofertowym i nie wnoszę/-imy* do niego zastrzeżeń oraz zdobyłem/-am/-liśmy/-łyśmy* konieczne informacje do przygotowania niniejszej oferty i zrealizowania zamówienia, a nieznajomość powyższego stanu nie może być przyczyną dodatkowych roszczeń finans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warantuję/-my* wykonanie całości przedmiotu zamówienia zgodnie z jego treścią, ewentualnymi zmianami oraz wyjaśnieniam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: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uprawnienia do wykonania określonej działalności lub czynności, jeżeli przepisy prawa nakładają obowiązek ich posiadania,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/-y* zdolność do czynności prawnej zawarcia umowy na odpłatne wykonanie przedmiotu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ą wiedzę i doświadczenie do wykonania zamówienia i zapewnię/-i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ysoką jakość usług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yspon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dpowiednim potencjałem technicznym oraz osobami zdolnymi do wykonania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jduję/-em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ię w sytuacji ekonomicznej i finansowej zapewniającej wykonanie zamówienia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wszczęto wobec mnie/nas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stępowania likwidacyjnego ani nie ogłoszono upadłości.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zalegam/-y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 opłacaniem podatków, opłat lub składek na ubezpieczenie społeczne, lub zdrowotne.</w:t>
      </w:r>
    </w:p>
    <w:p>
      <w:pPr>
        <w:pStyle w:val="ListParagraph"/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zawarty wzór zlecenia/umowy został przez mnie/nas* zaakceptowany </w:t>
        <w:br/>
        <w:t>i zobowiązuję/-emy* się w przypadku wyboru mojej/naszej* oferty do przyjęcia zlecenia na wyżej wymienionych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akceptuję/-emy* terminy realizacji i warunki płatności ustalone przez Zamawiającego we wzorze zlecenia/umowy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/-y*, że jestem/-śmy* związani ofertą przez okres 30 dni od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rażam/-y* zgodę na przetwarzanie moich/naszych* danych osobowych w przedstawionych przez mnie/nas* dokumentach dla potrzeb niezbędnych w procesie rekrutacji wykonawców. Jednocześnie oświadczam/-y*, że zostałem/-łam/-liśmy/-łyśmy* poinformowani/-a/-e* </w:t>
        <w:br/>
        <w:t>o przysługującym mi/nam* prawie dostępu do treści naszych danych oraz ich poprawiania, wycofania zgody na ich przetwarzanie w każdym czasie, jak również, że podanie tych danych było dobrowolne. Podstawa prawna: pkt 32, pkt 42, pkt 43, pkt 171 preambuły, art. 4 pkt 11, art. 5 ust. 1 lit. b, art. 7 rozporządzenia Parlamentu Europejskiego i Rady (UE) 2016/679 z 27 kwietnia 2016 r. w sprawie ochrony osób fizycznych w związku z przetwarzaniem danych osobowych i w sprawie swobodnego przepływu takich danych oraz uchylenia dyrektywy 95/46/WE - Dz.U. UE. L. z 2016 r. Nr 119, str. 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/-y*, że wypełnię/-imy* obowiązki informacyjne przewidziane w art. 13 lub art. 14 Rozporządzenia Parlamentu Europejskiego i Rady (UE) 2016/679 z dnia 27 kwietnia 2016 </w:t>
        <w:br/>
        <w:t xml:space="preserve">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 wobec osób fizycznych, od których dane osobowe bezpośrednio lub pośrednio pozyskaliśmy w celu ubiegania się o udzielenie zamówienia publicznego w niniejszym postępowaniu)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ami do niniejszego formularza oferty stanowiącymi integralną część oferty są dokumenty wymagane w zapytaniu ofertowym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0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............................................ dnia ............................. </w:t>
      </w:r>
    </w:p>
    <w:p>
      <w:pPr>
        <w:pStyle w:val="Normal"/>
        <w:ind w:right="1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right="1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ab/>
        <w:t>……………..........................................................................</w:t>
      </w:r>
    </w:p>
    <w:p>
      <w:pPr>
        <w:pStyle w:val="Normal"/>
        <w:tabs>
          <w:tab w:val="clear" w:pos="720"/>
          <w:tab w:val="center" w:pos="5670" w:leader="none"/>
        </w:tabs>
        <w:spacing w:before="0" w:after="116"/>
        <w:ind w:right="7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(Podpis Wykonawcy/Wykonawców lub Pełnomocnika)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53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p>
      <w:pPr>
        <w:pStyle w:val="Normal"/>
        <w:spacing w:lineRule="auto" w:line="247" w:before="0" w:after="68"/>
        <w:ind w:left="-5" w:right="14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** </w:t>
      </w:r>
      <w:r>
        <w:rPr>
          <w:color w:val="000000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iepotrzebne skreślić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6" w:footer="709" w:bottom="1418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61937353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33421001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3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Projekt „Rewitalizacja szansą na aktywną integrację” jest współfinansowany ze środków Europejskiego Funduszu Społecznego</w:t>
    </w:r>
  </w:p>
  <w:p>
    <w:pPr>
      <w:pStyle w:val="Normal"/>
      <w:pBdr/>
      <w:ind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w ramach  Regionalnego Programu Operacyjnego Województwa Zachodniopomorskiego na lata 2014-2020.</w:t>
    </w:r>
  </w:p>
  <w:p>
    <w:pPr>
      <w:pStyle w:val="Normal"/>
      <w:pBdr/>
      <w:ind w:hanging="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tabs>
        <w:tab w:val="clear" w:pos="720"/>
        <w:tab w:val="left" w:pos="3425" w:leader="none"/>
      </w:tabs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rPr>
        <w:color w:val="000000"/>
      </w:rPr>
    </w:pPr>
    <w:r>
      <w:rPr/>
      <w:drawing>
        <wp:inline distT="0" distB="0" distL="0" distR="0">
          <wp:extent cx="5419725" cy="694690"/>
          <wp:effectExtent l="0" t="0" r="0" b="0"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f1509"/>
    <w:pPr>
      <w:keepNext w:val="true"/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f1509"/>
    <w:pPr>
      <w:keepNext w:val="true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9"/>
    <w:qFormat/>
    <w:rsid w:val="008f1509"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8f1509"/>
    <w:rPr>
      <w:rFonts w:ascii="Times New Roman" w:hAnsi="Times New Roman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uiPriority w:val="99"/>
    <w:qFormat/>
    <w:rsid w:val="008f1509"/>
    <w:rPr>
      <w:rFonts w:cs="Times New Roman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8f150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f150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f1509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8f1509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Footnote">
    <w:name w:val="Footnote Text"/>
    <w:basedOn w:val="Normal"/>
    <w:link w:val="TekstprzypisudolnegoZnak"/>
    <w:uiPriority w:val="99"/>
    <w:semiHidden/>
    <w:rsid w:val="008f15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8f150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qFormat/>
    <w:rsid w:val="008f1509"/>
    <w:pPr>
      <w:jc w:val="both"/>
    </w:pPr>
    <w:rPr>
      <w:sz w:val="24"/>
    </w:rPr>
  </w:style>
  <w:style w:type="paragraph" w:styleId="Header">
    <w:name w:val="Header"/>
    <w:basedOn w:val="Normal"/>
    <w:link w:val="NagwekZnak"/>
    <w:uiPriority w:val="99"/>
    <w:rsid w:val="008f1509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uiPriority w:val="1"/>
    <w:qFormat/>
    <w:rsid w:val="00c911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semiHidden/>
    <w:unhideWhenUsed/>
    <w:qFormat/>
    <w:rsid w:val="00d950ff"/>
    <w:pPr>
      <w:spacing w:beforeAutospacing="1" w:afterAutospacing="1"/>
    </w:pPr>
    <w:rPr>
      <w:rFonts w:ascii="Calibri" w:hAnsi="Calibri" w:eastAsia="Calibri" w:cs="Calibri" w:eastAsiaTheme="minorHAnsi"/>
      <w:sz w:val="22"/>
      <w:szCs w:val="2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fb01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Ewvt7hDk7b+dRUJei1Z0sxYm+mA==">AMUW2mXNs65MdJKoox3rCRMYJ4rA8WvVIq8YcMg6X/CCWzKTAybi6uS7VQgLMoRPvHSctGtzXs+QDVRMOpL0wTRHR9f9f4gWrQZylkfHcoECfwGFi2KM1cMyqoeHfmXpCrZ9f2DOOZfX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829</Words>
  <Characters>4974</Characters>
  <CharactersWithSpaces>5792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2:00Z</dcterms:created>
  <dc:creator>Krzysztof Juściński</dc:creator>
  <dc:description/>
  <dc:language>en-US</dc:language>
  <cp:lastModifiedBy>Maciej Ziemiński</cp:lastModifiedBy>
  <dcterms:modified xsi:type="dcterms:W3CDTF">2020-07-30T09:09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