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łącznik nr 3 </w:t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</w:rPr>
      </w:pPr>
      <w:r>
        <w:rPr>
          <w:rFonts w:cs="Calibri"/>
          <w:b/>
          <w:color w:val="000000"/>
        </w:rPr>
        <w:t>do Zapytania ofertowego nr UR-II.1.7.2020 z dnia 01.09.2020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FORMULARZ OFERTOWY </w:t>
      </w:r>
    </w:p>
    <w:tbl>
      <w:tblPr>
        <w:tblW w:w="9356" w:type="dxa"/>
        <w:jc w:val="left"/>
        <w:tblInd w:w="8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6"/>
        <w:gridCol w:w="7229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ełna nazwa Wykonawcy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Wykonawcy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r telefonu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e-mail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RS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(jeśli dotyczy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GON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IP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Nawiązując  do zapytania ofertowego nr UR-II.1.7.2020 z dnia 01.09.2020 roku na </w:t>
      </w:r>
      <w:r>
        <w:rPr>
          <w:rFonts w:cs="Calibri"/>
          <w:b/>
        </w:rPr>
        <w:t>zakup usługi dostępu on-line do raportów handlowych dotyczących podmiotów gospodarczych zarejestrowanych na terytorium Polski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ferujemy wykonanie przedmiotu zamówienia za łączną cenę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netto zł</w:t>
        <w:tab/>
        <w:t xml:space="preserve"> ………..………………………………………………………………………………………………………….………………….……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VAT % </w:t>
        <w:tab/>
        <w:t>……………..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VAT zł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brutto zł………………………………………………………….……………………………………………….……………………....……. </w:t>
      </w:r>
    </w:p>
    <w:p>
      <w:pPr>
        <w:pStyle w:val="Normal"/>
        <w:spacing w:lineRule="auto" w:line="312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12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(słownie: ……………………………………..……………………..…………………….…….….…………………..….…….........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jc w:val="both"/>
        <w:rPr>
          <w:rFonts w:cs="Calibri"/>
          <w:color w:val="00000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93408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65470" cy="598805"/>
          <wp:effectExtent l="0" t="0" r="0" b="0"/>
          <wp:docPr id="1" name="Obraz 1" descr="pasek do ngłówka mały plu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asek do ngłówka mały plu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547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14f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" w:customStyle="1">
    <w:name w:val="Body text (2)"/>
    <w:qFormat/>
    <w:rsid w:val="00614fed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AkapitzlistZnak" w:customStyle="1">
    <w:name w:val="Akapit z listą Znak"/>
    <w:link w:val="ListParagraph"/>
    <w:uiPriority w:val="34"/>
    <w:qFormat/>
    <w:rsid w:val="00614fed"/>
    <w:rPr>
      <w:rFonts w:ascii="Calibri" w:hAnsi="Calibri" w:eastAsia="Calibri" w:cs="Times New Roman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14fed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14fed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05573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bc45e5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c45e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614fed"/>
    <w:pPr>
      <w:ind w:left="720" w:hanging="0"/>
    </w:pPr>
    <w:rPr>
      <w:lang w:eastAsia="pl-PL"/>
    </w:rPr>
  </w:style>
  <w:style w:type="paragraph" w:styleId="Default" w:customStyle="1">
    <w:name w:val="Default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0557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16</Words>
  <Characters>702</Characters>
  <CharactersWithSpaces>8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8:00Z</dcterms:created>
  <dc:creator>Beata Górecka</dc:creator>
  <dc:description/>
  <dc:language>en-US</dc:language>
  <cp:lastModifiedBy>karr karrsa</cp:lastModifiedBy>
  <cp:lastPrinted>2019-10-11T09:54:00Z</cp:lastPrinted>
  <dcterms:modified xsi:type="dcterms:W3CDTF">2020-08-31T13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